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5 </w:t>
      </w:r>
      <w:r>
        <w:rPr>
          <w:rFonts w:ascii="Cordia New" w:hAnsi="Cordia New"/>
          <w:b/>
          <w:b/>
          <w:bCs/>
          <w:color w:val="000000"/>
          <w:sz w:val="32"/>
          <w:sz w:val="32"/>
          <w:szCs w:val="32"/>
        </w:rPr>
        <w:t>การมุ่งเน้นบุคลากร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เพิ่มคุณค่าแก่บุคลากร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5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ปัจจัยที่มีผลต่อความผูกพัน และความพึงพอใจของบุคลากร</w:t>
      </w:r>
    </w:p>
    <w:p>
      <w:pPr>
        <w:pStyle w:val="Normal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การกำหนดปัจจัยที่มีผลต่อการสร้างความผูกพัน  ความพึงพอใจ  และความภักดีของบุคคลากรของโรงพยาบาลดำเนินการโดย  การทำ  </w:t>
      </w:r>
      <w:r>
        <w:rPr>
          <w:rFonts w:cs="Cordia New" w:ascii="Cordia New" w:hAnsi="Cordia New"/>
          <w:sz w:val="32"/>
          <w:szCs w:val="32"/>
        </w:rPr>
        <w:t xml:space="preserve">Focus Group  </w:t>
      </w:r>
      <w:r>
        <w:rPr>
          <w:rFonts w:ascii="Cordia New" w:hAnsi="Cordia New"/>
          <w:sz w:val="32"/>
          <w:sz w:val="32"/>
          <w:szCs w:val="32"/>
        </w:rPr>
        <w:t xml:space="preserve">ในกลุ่มบุคลากรต่างๆตามที่กำหนดในโครงร่างองค์กร </w:t>
      </w:r>
      <w:r>
        <w:rPr>
          <w:rFonts w:cs="Cordia New" w:ascii="Cordia New" w:hAnsi="Cordia New"/>
          <w:sz w:val="32"/>
          <w:szCs w:val="32"/>
        </w:rPr>
        <w:t>P1</w:t>
      </w:r>
      <w:r>
        <w:rPr>
          <w:rFonts w:ascii="Cordia New" w:hAnsi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( 3 )   </w:t>
      </w:r>
      <w:r>
        <w:rPr>
          <w:rFonts w:ascii="Cordia New" w:hAnsi="Cordia New"/>
          <w:sz w:val="32"/>
          <w:sz w:val="32"/>
          <w:szCs w:val="32"/>
        </w:rPr>
        <w:t>ทีมกำกับกลยุทธ์ด้านการเรียนรู้และพัฒนาร่วมกับฝ่ายบุคลากรสัมพันธ์เป็นเจ้าภาพหลัก   ปัจจัยที่จะมีผลต่อการสร้างความรักความผูกพัน   ความพึงพอใจและความภักดีต่อองค์กรของพนักงานในภาพรวม   ได้แก่  การได้ปฏิบัติงานที่โรงพยาบาลสมเด็จพระยุพราช   ซึ่งถือว่าได้ปฏิบัติหน้าที่ต่างพระเนตรพระกรรฐ์  ในการดูแลทุกข์สุขของประชาชน  และนับเป็นความภาคภูมิใจต่อตนเองและวงค์ตระกูล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Style w:val="Emphasis"/>
          <w:rFonts w:cs="Cordia New" w:ascii="Cordia New" w:hAnsi="Cordia New"/>
          <w:i w:val="false"/>
          <w:iCs w:val="false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บรรยากาศที่มีความรัก  ความสามัคคีและความผูกพันต่อกันของบุคลากรในภาพรวมขององค์กร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ความศรัทธาต่อผู้อำนวยการและผู้นำระดับสูงที่เป็นแบบอย่างที่ดีในการปฏิบัติงาน  ความเสียสละ  การมีวินัย  และการเอาใจใส่ต่อสารทุกข์สุกดิบของบุคลากรและครอบครัว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การได้รับการพิจารณาความดีความชอบอย่างเป็นธรรม การได้รับค่าตอบแทนที่เหมาะสม  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การได้รับการยอมรับจากผู้บังคับบัญชา  เพื่อนร่วมงาน  และผู้ใต้บังคับบัญชา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ได้รับการยกย่องชมเชย   และรางวัลจากหัวหน้างาน  และผู้บังคับบัญชาระดับสูง  ทั้งที่เป็นทางการและไม่เป็นทางกา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มีสวัสดิการที่เหมาะสมโดยครอบคลุมทั้งตัวบุคลากรและครอบครัว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ได้รับความคุ้มครองขณะปฏิบัติงาน  ให้มีความปลอดภัยในชีวิตและทรัพย์สิ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</w:t>
      </w:r>
      <w:r>
        <w:rPr>
          <w:rFonts w:ascii="Cordia New" w:hAnsi="Cordia New"/>
          <w:sz w:val="32"/>
          <w:sz w:val="32"/>
          <w:szCs w:val="32"/>
        </w:rPr>
        <w:t>ารได้รับความเอาใจใส่จากผู้บังคับบัญชาในงานประเพณีประจำครอบครัว  เช่นงานบุญ  งาน</w:t>
      </w:r>
      <w:r>
        <w:rPr>
          <w:rFonts w:ascii="Cordia New" w:hAnsi="Cordia New"/>
          <w:sz w:val="32"/>
          <w:sz w:val="32"/>
          <w:szCs w:val="32"/>
        </w:rPr>
        <w:t>แต่งงาน งาน</w:t>
      </w:r>
      <w:r>
        <w:rPr>
          <w:rFonts w:ascii="Cordia New" w:hAnsi="Cordia New"/>
          <w:sz w:val="32"/>
          <w:sz w:val="32"/>
          <w:szCs w:val="32"/>
        </w:rPr>
        <w:t>บวช  งานกฐิน    เป็นต้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มีโอกาสและอิสระในการตัดสินใ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ได้รับโอกาสในการศึกษาต่อและการฝึกอบรม  รวมทั้งการพัฒนาความรู้ที่เกี่ยวข้องกับการปฏิบัติงานโดยตรงและการพัฒนาองค์กร</w:t>
      </w:r>
      <w:r>
        <w:rPr>
          <w:rFonts w:ascii="Cordia New" w:hAnsi="Cordia New"/>
          <w:sz w:val="32"/>
          <w:sz w:val="32"/>
          <w:szCs w:val="32"/>
        </w:rPr>
        <w:t xml:space="preserve">  และการได้รับโ</w:t>
      </w:r>
      <w:r>
        <w:rPr>
          <w:rFonts w:ascii="Cordia New" w:hAnsi="Cordia New"/>
          <w:sz w:val="32"/>
          <w:sz w:val="32"/>
          <w:szCs w:val="32"/>
        </w:rPr>
        <w:t>อกาสในความก้าวหน้าในวิชาชีพ  ตำแหน่งหน้าที่การงาน</w:t>
      </w:r>
      <w:r>
        <w:rPr>
          <w:rFonts w:ascii="Cordia New" w:hAnsi="Cordia New"/>
          <w:sz w:val="32"/>
          <w:sz w:val="32"/>
          <w:szCs w:val="32"/>
        </w:rPr>
        <w:t xml:space="preserve">     นอกจากนี้</w:t>
      </w:r>
      <w:r>
        <w:rPr>
          <w:rFonts w:ascii="Cordia New" w:hAnsi="Cordia New"/>
          <w:sz w:val="32"/>
          <w:sz w:val="32"/>
          <w:szCs w:val="32"/>
        </w:rPr>
        <w:t xml:space="preserve">เมื่อพิจารณาตามกลุ่มบุคลากรที่กำหนดในโครงร่างองค์กร  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P1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3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จะพบว่าแต่ละกลุ่มมีปัจจัยที่เกี่ยวกับการสร้างความผูกพันและความรักที่จะมีต่อองค์กรแตกต่างกัน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5.1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1)-1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ดังนี้</w:t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33"/>
      </w:tblGrid>
      <w:tr>
        <w:trPr/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>5.1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>(1)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1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แสดงปัจจัยที่มีผลต่อการสร้างความผูกพันแยก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                 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ตามกลุ่มบุคลากร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Segment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ปัจจัยที่มีผลต่อการสร้างความผู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พั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ลุ่มข้าราชการ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วามก้าวหน้าในวิชาชีพ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อกาสในการเลื่อนตำแหน่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ภาร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งานที่ไม่หนักมา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วัสดิการ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ค่าตอบแทนที่มากกว่า รพ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ื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ในเขต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ได้รับความเอาใจใส่จากผู้นำระดับสู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ได้รับโอกาสศึกษาต่อและฝึกอบร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ลุ่มลูกจ้างประจำ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ได้รับการเอาใจใส่จากผู้นำระดับสูง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ส่งเสริมการศึกษาเพื่อมีโอกาสบรรจุเป็นข้าราชการ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ลุ่มพนักงานราชการ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ได้รับโอกาสการบรรจุเข้ารับราชการ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ลุ่มลูกจ้างชั่วคราว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การได้มีโอกาสบรรจุเข้ารับราชการ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ได้รับการเอาใจใส่จากผู้นำระดับสู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อาสาสมัคร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ได้รับคำยกย่องชมเชยจากผู้บริหาร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ได้รับสวัสดิการและการเอาใจใส่ในปัญหาสุขภาพ</w:t>
            </w:r>
          </w:p>
        </w:tc>
      </w:tr>
    </w:tbl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5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เสริมสร้างวัฒนาธรรมองค์กรที่ช่วยทำให้บุคลการมีผลการดำเนินการที่ดี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เสริมสร้างวัฒนธรรมขององค์การเพื่อส่งเสริมให้บุคลากรมีผลการดำเนินการที่ดีและมีแรงจูงใจในการปฏิบัติหน้าที่ให้บรรลุเป้าหมาย</w:t>
      </w:r>
      <w:r>
        <w:rPr>
          <w:rFonts w:ascii="Cordia New" w:hAnsi="Cordia New"/>
          <w:sz w:val="32"/>
          <w:sz w:val="32"/>
          <w:szCs w:val="32"/>
        </w:rPr>
        <w:t xml:space="preserve">แสดงดัง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5.1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2)-1</w:t>
      </w:r>
      <w:r>
        <w:rPr>
          <w:rFonts w:cs="Cordia New" w:ascii="Cordia New" w:hAnsi="Cordia New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6431915" cy="6501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650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>แสดงประเด็นและวิธีการเสริมสร้างวัฒนธรรมองค์กร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เสริมสร้างวัฒนธรรมขององค์กร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วิธีกา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วามร่วมมือ การสื่อสารอย่างมีประสิทธิผล และการแบ่งปันทักษะของบุคลากร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Afternoon Talk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วันจันทร์บ่า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ภากาแฟการแลกเปลี่ยนเรียนรู้และการแลกเปลี่ยนทุกวันพุ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เวทีแลกเปลี่ยนเรียนรู้นวัต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ชุมแลกเปลี่ยนคร่อมสายงานและแลกเปลี่ยนในสหวิชาชี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ชุมหน่วยงานประจำวั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ัปดาห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ทำ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Grand Round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Quality Roun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Hospital Round 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ของผู้บริห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นำระดับสู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ถ่ายทอดความรู้ผ่านเวทีชุมชนนักปฏิบัต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บบพยาบาลผู้จัดการ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Nurse Manager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ถ่ายทอดความรู้ผ่านทา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Webs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ถ่ายทอดสารสนเทศอย่างมีประสิทธิผลและการ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ื่อสารแบบทางกับ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บริหาร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ชุมหน่วยงานประจำเดือ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ชุมพบปะกับ กกบ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ผู้บริหารระดับสูง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00%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ุก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Website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องโรงพยาบาล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สื่อสารผ่าน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และ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Web boar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ยกย่องชมเชย  และการได้รับรางวั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ส่งเสริมให้มีโอกาสนำเสนอผลงาน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ั้งในระดับ โรงพยาบาลและหน่วยงานภายนอ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ตั้งเป้าประสงค์ระดับบุคคล การให้อำนาจในการตัดสินใจและความคิดริเริ่ม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ุคลากรมีหน้าที่รับผิดชอบที่ชัดเจน  มีตัวชี้วัดส่วนตัวที่สอดคล้องกับเป้าหมายของ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ุคลากรรับรู้ลูกค้าของตน  และมีแนวทางปฏิบัติที่เหมาะสมต่อลูกค้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ุคลากรสมารถตัดสินใจในการปรับปรุงบริการของตน  และสามารถแก้ไขปัญหาเฉาพะหน้า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รณีที่ลูกค้าไม่พึงพอใจหรือร้องเรียน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สร้างนวัตกรรมในสภาพแวดล้อมของการทำงาน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ประกว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ส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ะหว่างหน่วยงาน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กวดส้วมดีเด่นนในโรงพยาบา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เวทีหรือตลาดนัดในการนำเสนอและการประกวดนวัตกรรม   และการส่งเสริมให้นวัตกรรมดีเด่นสามารถนำเสนอออกสู่ภายนอกได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สร้างบรรยากาศที่ดีในการทำงาน  ไม่มีการจับผิด  ไม่กดดันการทำ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ยกย่องชมเชยทุกรูปแบ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วามสามารถในการใช้ประโยชน์จากความคิดวัฒนธรรม และความคิดเห็นที่หลากหลายของบุคลากร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ชุมพบปะระหว่างผู้บริหารกับ บุคลากร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00%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ุ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   บุคลากรสามารถแสดงควา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ิดเห็นได้อย่างเปิดเผย  ตรงไปตรงมา   และ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หลากหล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วที่สภากาแฟ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Afternoon Tal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 Website&amp; Web boar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5pt;height:511.95pt;mso-wrap-distance-left:9.05pt;mso-wrap-distance-right:9.05pt;mso-wrap-distance-top:0pt;mso-wrap-distance-bottom:0pt;margin-top:0.35pt;mso-position-vertical-relative:text;margin-left: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88"/>
                      </w:tblGrid>
                      <w:tr>
                        <w:trPr/>
                        <w:tc>
                          <w:tcPr>
                            <w:tcW w:w="10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Spacing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>5.1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>แสดงประเด็นและวิธีการเสริมสร้างวัฒนธรรมองค์กร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เสริมสร้างวัฒนธรรมขององค์กร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ธีกา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ความร่วมมือ การสื่อสารอย่างมีประสิทธิผล และการแบ่งปันทักษะของบุคลากร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Afternoon Talk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วันจันทร์บ่าย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สภากาแฟการแลกเปลี่ยนเรียนรู้และการแลกเปลี่ยนทุกวันพุธ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เวทีแลกเปลี่ยนเรียนรู้นวัตกรร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ชุมแลกเปลี่ยนคร่อมสายงานและแลกเปลี่ยนในสหวิชาชี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ชุมหน่วยงานประจำวั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สัปดาห์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ทำ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Grand Round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Quality Roun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Hospital Round 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ของผู้บริหาร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ผู้นำระดับสู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ถ่ายทอดความรู้ผ่านเวทีชุมชนนักปฏิบัต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ระบบพยาบาลผู้จัดการ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Nurse Manager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ถ่ายทอดความรู้ผ่านทา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Webs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ถ่ายทอดสารสนเทศอย่างมีประสิทธิผลและกา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สื่อสารแบบทางกับ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ผู้บริหาร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ชุมหน่วยงานประจำเดือ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ชุมพบปะกับ กกบ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และผู้บริหารระดับสูง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00%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ุก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 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Website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ของโรงพยาบาล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สื่อสารผ่าน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E-mail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และ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Web boar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ยกย่องชมเชย  และการได้รับรางวั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ส่งเสริมให้มีโอกาสนำเสนอผลงาน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ั้งในระดับ โรงพยาบาลและหน่วยงานภายนอ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ตั้งเป้าประสงค์ระดับบุคคล การให้อำนาจในการตัดสินใจและความคิดริเริ่ม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บุคลากรมีหน้าที่รับผิดชอบที่ชัดเจน  มีตัวชี้วัดส่วนตัวที่สอดคล้องกับเป้าหมายของหน่วย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บุคลากรรับรู้ลูกค้าของตน  และมีแนวทางปฏิบัติที่เหมาะสมต่อลูกค้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บุคลากรสมารถตัดสินใจในการปรับปรุงบริการของตน  และสามารถแก้ไขปัญหาเฉาพะหน้า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รณีที่ลูกค้าไม่พึงพอใจหรือร้องเรียน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สร้างนวัตกรรมในสภาพแวดล้อมของการทำงาน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ประกว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ส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ระหว่างหน่วยงาน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กวดส้วมดีเด่นนในโรงพยาบา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เวทีหรือตลาดนัดในการนำเสนอและการประกวดนวัตกรรม   และการส่งเสริมให้นวัตกรรมดีเด่นสามารถนำเสนอออกสู่ภายนอก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สร้างบรรยากาศที่ดีในการทำงาน  ไม่มีการจับผิด  ไม่กดดันการทำ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ยกย่องชมเชยทุกรูปแบ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ความสามารถในการใช้ประโยชน์จากความคิดวัฒนธรรม และความคิดเห็นที่หลากหลายของบุคลากร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ชุมพบปะระหว่างผู้บริหารกับ บุคลาก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00%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ุก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   บุคลากรสามารถแสดงควา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คิดเห็นได้อย่างเปิดเผย  ตรงไปตรงมา   และ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หลากหล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เวที่สภากาแฟ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Afternoon Tal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 Website&amp; Web boar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วิธีการเหล่านี้จะถูกทบทวนในช่วงการวางแผนกลยุทธ์ประจำปี     และมีการปรับปรุงให้เหมาะสมเพื่อให้เกิดแรงจูงใจของบุคลากรให้มีการมุ่งเน้นผลการปฏิบัติงานที่เป็นเลิศ   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5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ะบบการจัดการผลการปฏิบัติงานขอ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ผลการปฏิบัติงานมีการติดตามและรวบรวม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โดย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     และมีการนำเสนอผลการดำเนินงานที่ครอบคลุมทั้งระดับบุคล  หน่วยงาน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ทีมงาน  และระดับโรงพยาบาล   ต่อ กกบ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โดยนำข้อมูลที่ได้ไปประกอบกับการพิจารณา ยกย่องชมเชย  และการให้รางวัล  รวมทั้งการพิจารณาความดีความชอบประจำ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 และประจำปีต่อไป     ซึ่งจะเป็นหลักประกันว่าบุคลากรที่มุ่งมั่นปฏิบัติงานอย่างทุ่มเท   และมีผลการดำเนินงานดี    หรือดีขึ้นเมื่อเทียบเคียงกับผลการดำเนินงานเดิม   หรือดีกว่าเมื่อเทียบกับผลการดำเนินของหน่วยงานในระดับเดียวกันหรือใกล้เคียงกัน   จะได้รับค่าตอบแทน   หรือได้รับพิจารณาความดีความชอบและได้รับการยกย่องชมเชยที่เหมาะสม    และจะส่งผลให้บุคลากรนั้นมีขวัญกำลังใจและทุ่มเทในการการปฏิบัติงานต่อไป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พัฒนาบุคลากรและผู้นำ</w:t>
      </w:r>
    </w:p>
    <w:p>
      <w:pPr>
        <w:pStyle w:val="NoSpacing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พัฒนาบุคลาก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พัฒนาบุคลกร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สอดคล้องกับ  วิสัยทัศน์  พันธกิจ   ของโรงพยาบาล  และแผนกลยุทธ์ที่</w:t>
      </w:r>
      <w:r>
        <w:rPr>
          <w:rFonts w:ascii="Cordia New" w:hAnsi="Cordia New"/>
          <w:sz w:val="32"/>
          <w:sz w:val="32"/>
          <w:szCs w:val="32"/>
        </w:rPr>
        <w:t>สอดคล้อง</w:t>
      </w:r>
      <w:r>
        <w:rPr>
          <w:rFonts w:ascii="Cordia New" w:hAnsi="Cordia New"/>
          <w:sz w:val="32"/>
          <w:sz w:val="32"/>
          <w:szCs w:val="32"/>
        </w:rPr>
        <w:t>กรอบ</w:t>
      </w:r>
      <w:r>
        <w:rPr>
          <w:rFonts w:ascii="Cordia New" w:hAnsi="Cordia New"/>
          <w:sz w:val="32"/>
          <w:sz w:val="32"/>
          <w:szCs w:val="32"/>
        </w:rPr>
        <w:t>ผลลัพธ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มุมมองของ </w:t>
      </w:r>
      <w:r>
        <w:rPr>
          <w:rFonts w:cs="Cordia New" w:ascii="Cordia New" w:hAnsi="Cordia New"/>
          <w:sz w:val="32"/>
          <w:szCs w:val="32"/>
        </w:rPr>
        <w:t xml:space="preserve">BSC </w:t>
      </w:r>
      <w:r>
        <w:rPr>
          <w:rFonts w:ascii="Cordia New" w:hAnsi="Cordia New"/>
          <w:sz w:val="32"/>
          <w:sz w:val="32"/>
          <w:szCs w:val="32"/>
        </w:rPr>
        <w:t>โดยความเชื่อมโยงกับผลการดำเนินงานในรอบปีที่ผ่านมา   ความท้าทายเชิงกลยุทธ์   ข้อได้เปรียบเชิงกลยุทธ์  และความสามารถพิเศษขององค์กร    โดยแสดงให้เห็นอย่างชัดเจนในแผนกลยุทธ์และแผนปฏิบัติการ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 xml:space="preserve">ข้อ </w:t>
      </w:r>
      <w:r>
        <w:rPr>
          <w:rFonts w:cs="Cordia New" w:ascii="Cordia New" w:hAnsi="Cordia New"/>
          <w:sz w:val="32"/>
          <w:szCs w:val="32"/>
        </w:rPr>
        <w:t>2.2</w:t>
      </w:r>
      <w:r>
        <w:rPr>
          <w:rFonts w:ascii="Cordia New" w:hAnsi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color w:val="0070C0"/>
          <w:sz w:val="32"/>
          <w:szCs w:val="32"/>
        </w:rPr>
        <w:t>2.2-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ascii="Cordia New" w:hAnsi="Cordia New"/>
          <w:sz w:val="32"/>
          <w:sz w:val="32"/>
          <w:szCs w:val="32"/>
        </w:rPr>
        <w:t xml:space="preserve">ซึ่งจะเห็นว่าทุกประเด็นยุทธศาสตร์  ทุกแผนงานโครงการจะกำหนดให้มีแผนพัฒนาบุคลากรที่สอดคล้องและตรงไปตรงมาเพื่อปฏิบัติตามแผนงานโครงการนั้นให้บรรลุผล  หรือให้มีผลการดำเนินงานให้ดีขึ้น </w:t>
      </w:r>
      <w:r>
        <w:rPr>
          <w:rFonts w:ascii="Cordia New" w:hAnsi="Cordia New"/>
          <w:sz w:val="32"/>
          <w:sz w:val="32"/>
          <w:szCs w:val="32"/>
        </w:rPr>
        <w:t xml:space="preserve"> แผนการพัฒนาบุคลากรจะ</w:t>
      </w:r>
      <w:r>
        <w:rPr>
          <w:rFonts w:ascii="Cordia New" w:hAnsi="Cordia New"/>
          <w:sz w:val="32"/>
          <w:sz w:val="32"/>
          <w:szCs w:val="32"/>
        </w:rPr>
        <w:t xml:space="preserve">ถูกทบทวนในช่วงของการสรุปผลงานประจำปี  และการวางแผนกลยุทธ์   </w:t>
      </w:r>
      <w:r>
        <w:rPr>
          <w:rFonts w:ascii="Cordia New" w:hAnsi="Cordia New"/>
          <w:sz w:val="32"/>
          <w:sz w:val="32"/>
          <w:szCs w:val="32"/>
        </w:rPr>
        <w:t xml:space="preserve">  มี</w:t>
      </w:r>
      <w:r>
        <w:rPr>
          <w:rFonts w:ascii="Cordia New" w:hAnsi="Cordia New"/>
          <w:sz w:val="32"/>
          <w:sz w:val="32"/>
          <w:szCs w:val="32"/>
        </w:rPr>
        <w:t xml:space="preserve">การถ่ายโอนความรู้จากบุคลากรที่เกษียณอายุราชการ  หรือลาออก  หรือลาศึกษาต่อ  หรือย้าย  ได้ถูกพิจารณาและทบทวนในช่วงการวางแผนกลยุทธ์ว่าจะมีบุคลากรใดบ้างที่จะไม่อยู่บ้าง     เพื่อพิจารณาสรรหาทายาทในการสืบทอดงาน   และให้มีการถ่ายทอดงานอย่างน้อ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 ก่อนเกษียณ  หรือลาออก  หรือลาศึกษาต่อ  หรือย้าย   ในกรณีที่เป็นตำแหน่งสำคัญต้องแจ้งให้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ทราบล่วงหน้าอย่างน้อย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เดือน  เช่น  ตำแหน่งนักวิชาการคอมพิวเตอร์   นักวิชาการการเงิน  เป็นต้น      โดยกำหนดให้บุคลากรใหม่หรือผู้ที่จะถูกถ่ายทอดให้ร่วมปฏิบัติงานในลักษณะสอนงานอย่างใกล้ชิด </w:t>
      </w:r>
      <w:r>
        <w:rPr>
          <w:rFonts w:cs="Cordia New" w:ascii="Cordia New" w:hAnsi="Cordia New"/>
          <w:sz w:val="32"/>
          <w:szCs w:val="32"/>
        </w:rPr>
        <w:t xml:space="preserve">( On the Job Training  ) </w:t>
      </w:r>
      <w:r>
        <w:rPr>
          <w:rFonts w:ascii="Cordia New" w:hAnsi="Cordia New"/>
          <w:sz w:val="32"/>
          <w:sz w:val="32"/>
          <w:szCs w:val="32"/>
        </w:rPr>
        <w:t xml:space="preserve">อย่างน้อย </w:t>
      </w:r>
      <w:r>
        <w:rPr>
          <w:rFonts w:cs="Cordia New" w:ascii="Cordia New" w:hAnsi="Cordia New"/>
          <w:sz w:val="32"/>
          <w:szCs w:val="32"/>
        </w:rPr>
        <w:t xml:space="preserve">1-3 </w:t>
      </w:r>
      <w:r>
        <w:rPr>
          <w:rFonts w:ascii="Cordia New" w:hAnsi="Cordia New"/>
          <w:sz w:val="32"/>
          <w:sz w:val="32"/>
          <w:szCs w:val="32"/>
        </w:rPr>
        <w:t>เดือนแล้วแต่ลักษณะของงาน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พัฒนาและระบบการเรียนรู้สำหรับผู้นำขององค์ก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นำองค์กรสำหรับ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ได้แก่    ผู้อำนวยการโรงพยาบาล 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/>
          <w:sz w:val="32"/>
          <w:sz w:val="32"/>
          <w:szCs w:val="32"/>
        </w:rPr>
        <w:t xml:space="preserve">รองผู้อำนวยการฝ่ายการแพทย์ </w:t>
      </w:r>
      <w:r>
        <w:rPr>
          <w:rFonts w:cs="Cordia New" w:ascii="Cordia New" w:hAnsi="Cordia New"/>
          <w:sz w:val="32"/>
          <w:szCs w:val="32"/>
        </w:rPr>
        <w:t xml:space="preserve">,  </w:t>
      </w:r>
      <w:r>
        <w:rPr>
          <w:rFonts w:ascii="Cordia New" w:hAnsi="Cordia New"/>
          <w:sz w:val="32"/>
          <w:sz w:val="32"/>
          <w:szCs w:val="32"/>
        </w:rPr>
        <w:t xml:space="preserve">รองผู้อำนวยการฝ่ายบริหาร 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 xml:space="preserve">รองผู้อำนวยการฝ่ายการพยาบาล 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สมาชิก กกบ</w:t>
      </w:r>
      <w:r>
        <w:rPr>
          <w:rFonts w:cs="Cordia New" w:ascii="Cordia New" w:hAnsi="Cordia New"/>
          <w:sz w:val="32"/>
          <w:szCs w:val="32"/>
        </w:rPr>
        <w:t>.  ,</w:t>
      </w:r>
      <w:r>
        <w:rPr>
          <w:rFonts w:ascii="Cordia New" w:hAnsi="Cordia New"/>
          <w:sz w:val="32"/>
          <w:sz w:val="32"/>
          <w:szCs w:val="32"/>
        </w:rPr>
        <w:t xml:space="preserve">หัวหน้าฝ่ายหัวหน้างาน 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หัวหน้าทีมและเลขาทีมนำเชิงระบบต่างๆ     ซึ่งถือเป็นกลุ่มผู้นำที่มีผลต่อการเปลี่ยนแปลงการพัฒนาองค์กร   โดยมีความจำเป็นที่จะต้องได้รับการพัฒนาองค</w:t>
      </w:r>
      <w:r>
        <w:rPr>
          <w:rFonts w:ascii="Cordia New" w:hAnsi="Cordia New"/>
          <w:sz w:val="32"/>
          <w:sz w:val="32"/>
          <w:szCs w:val="32"/>
        </w:rPr>
        <w:t>์</w:t>
      </w:r>
      <w:r>
        <w:rPr>
          <w:rFonts w:ascii="Cordia New" w:hAnsi="Cordia New"/>
          <w:sz w:val="32"/>
          <w:sz w:val="32"/>
          <w:szCs w:val="32"/>
        </w:rPr>
        <w:t xml:space="preserve">ความรู้และทักษะต่างๆ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5.1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ข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2)-1)</w:t>
      </w:r>
      <w:r>
        <w:rPr>
          <w:rFonts w:cs="Cordia New" w:ascii="Cordia New" w:hAnsi="Cordia New"/>
          <w:sz w:val="32"/>
          <w:szCs w:val="32"/>
        </w:rPr>
        <w:t xml:space="preserve"> 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215</wp:posOffset>
                </wp:positionH>
                <wp:positionV relativeFrom="paragraph">
                  <wp:posOffset>163195</wp:posOffset>
                </wp:positionV>
                <wp:extent cx="6417310" cy="6910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691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3119"/>
                              <w:gridCol w:w="3685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97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5.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>แสดงวิธีการ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>พัฒนาและระบบการเรียนรู้สำหรับ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4"/>
                                      <w:sz w:val="24"/>
                                      <w:szCs w:val="24"/>
                                    </w:rPr>
                                    <w:t>ผู้นำขององค์ก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เด็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วัตถุประสงค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โอกาส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วามจำเป็น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วิธีการพัฒน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วามถี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พัฒนาคุณสมบัติการเป็นผู้นำเฉพาะตัว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กำหนดความรู้ขั้นต่ำของผู้นำองค์กรระดั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ส่งอบรมในหลักสูตร ผบต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บ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ละ ผบส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เมินสมรรถนะและภาวะความเป็นผู้น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ป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พัฒนาความรู้ขององค์กร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พัฒนาให้มีความรู้หรือขีดความรู้ความสามารถเพื่อให้บรรลุวิสัยทัศน์  พันธกิจ  และเป้าหมายขององค์กร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ฝึกอบรมในประเด็นความ  เชี่ยวชาญเฉพาะทาง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เมินสมรรถนะตามกรอบวิสัยทัศน์  พันธกิจแลเป้าหมายขององค์กร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ิจกรรมการ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กเปลี่ยนเรียนรู้ทั้งใน และนอกองค์กร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บรมหรือส่งอบรมด้านกฏหมาย สาธารณสุข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บรมหรือส่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บรมเทคนิคด้านการเจารจาไกล่เกลี่ย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ป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ริยธรรมในการให้บริการสุขภาพและการดำเนินกิจการ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ให้มีการสร้างความตระหนักในจริยธรรมวิชาชีพ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ลดการละเมิดสิทธิของผู้รับบริ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งไว้ซึ่งความเชื่อมั่นและศรัทธา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ำหนดกรอบจริยธรรมระดับองค์กร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ำหนดกรอบจริยธรรมตามลักษณะ วิชาชีพ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ำหนดกรอบจริยธรรม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ป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วามเชี่ยวชาญพิเศษขององค์กร  ความท้าทายเชิงกลยุทธ์  และการบรรลุแผนปฏิบัติการขององค์กร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ิ่มศักยภาพและความได้เปรียบในการแข่งขัน  ครอบคลุมทั้งระดับองค์การและระดับบุคคล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ขจัดซึ่งความท้าทายเชิงกลยุทธ์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การบรรลุผลการดำเนินงานที่ด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บริหารจัดการความรู้ตามกรอบ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ลยุทธ์และแผนปฏิบัติ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ใช้เครื่องมือทางการบริหารจัดการ  เช่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RBM ,BSC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ในการจัดการระบบบริการสุขภาพ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ใช้ผลการดำเนินงานในการให้รางวัลยกย่องชมเชยและการพิจารณาความดีความชอบ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ป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ับปรุงผลงานขององค์กร การเปลี่ยนแปลง และนวตกรรม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ให้มีการพัฒนาอย่างต่อเนื่องในด้านการบริหารและบริการที่เป็นเลิศ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ตอบสนองความต้อการของลูกค้า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ให้เกิดความสมดุลของความต้องการของลูกค้าและความผาสุกของบุคคลากร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จัดมหกรรม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CQI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ตลาดนัดความรู้   ชุมชนนักปฏิบัติ และการประกวดนวัตกรรมภายในองค์กร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คัดเลือกและสรรหาบุคลากรดีเด่นในสาขาต่างๆประจำไตรมา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ป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โอกาสและรูปแบบการพัฒนาที่หลากหลาย รวมทั้งการศึกษา การฝึกอบรม การโค้ช การเป็นพี่เลี้ยง การสะสมประสบการณ์จากการ 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ำงาน 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ตามความเหมาะส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ให้เกิดการเสนอความคิดเห็น ที่หลากหลายมุมอง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พื่อให้เกิดการถ่ายทอดองค์ความรู้ระหว่างรุ่นพี่กับรุ่นน้องหรือถ่ายทอดให้บุคคลากรใหม่อย่างสม่ำเสมอและต่อเนื่องทั้งใน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ละนอกองค์กร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ปิดเวทีเสนอความคิดเห็นอย่างหลากหลายในการประชุมบุคคลากร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00%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ุ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ให้บุคลากรที่กำลังจะย้ายลาออกและหรือเกษียณได้มีโอกาส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ถ่ายทอดความรู้สู่การปฏิบัติให้กับบุคลากรที่จะมารับหน้าที่แท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เดือ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544.1pt;mso-wrap-distance-left:9.05pt;mso-wrap-distance-right:9.05pt;mso-wrap-distance-top:0pt;mso-wrap-distance-bottom:0pt;margin-top:12.85pt;mso-position-vertical-relative:text;margin-left:-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3119"/>
                        <w:gridCol w:w="3685"/>
                        <w:gridCol w:w="851"/>
                      </w:tblGrid>
                      <w:tr>
                        <w:trPr/>
                        <w:tc>
                          <w:tcPr>
                            <w:tcW w:w="97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 xml:space="preserve">5.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 xml:space="preserve">ข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>แสดงวิธีการ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>พัฒนาและระบบการเรียนรู้สำหรับ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4"/>
                                <w:sz w:val="24"/>
                                <w:szCs w:val="24"/>
                              </w:rPr>
                              <w:t>ผู้นำขององค์ก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เด็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ัตถุประสงค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อกาส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วามจำเป็น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ธีการพัฒน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วามถี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พัฒนาคุณสมบัติการเป็นผู้นำเฉพาะตัว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กำหนดความรู้ขั้นต่ำของผู้นำองค์กรระดับ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ส่งอบรมในหลักสูตร ผบต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ผบก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และ ผบส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เมินสมรรถนะและภาวะความเป็นผู้น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ป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พัฒนาความรู้ขององค์กร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พัฒนาให้มีความรู้หรือขีดความรู้ความสามารถเพื่อให้บรรลุวิสัยทัศน์  พันธกิจ  และเป้าหมายขององค์กร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ฝึกอบรมในประเด็นความ  เชี่ยวชาญเฉพาะทาง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เมินสมรรถนะตามกรอบวิสัยทัศน์  พันธกิจแลเป้าหมายขององค์กร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ิจกรรมการ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ลกเปลี่ยนเรียนรู้ทั้งใน และนอกองค์กร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อบรมหรือส่งอบรมด้านกฏหมาย สาธารณสุข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อบรมหรือส่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ง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อบรมเทคนิคด้านการเจารจาไกล่เกลี่ย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ป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จริยธรรมในการให้บริการสุขภาพและการดำเนินกิจการ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ให้มีการสร้างความตระหนักในจริยธรรมวิชาชีพ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ลดการละเมิดสิทธิของผู้รับบริการ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คงไว้ซึ่งความเชื่อมั่นและศรัทธา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ำหนดกรอบจริยธรรมระดับองค์กร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ำหนดกรอบจริยธรรมตามลักษณะ วิชาชีพ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ำหนดกรอบจริยธรรม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ป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ความเชี่ยวชาญพิเศษขององค์กร  ความท้าทายเชิงกลยุทธ์  และการบรรลุแผนปฏิบัติการขององค์กร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ิ่มศักยภาพและความได้เปรียบในการแข่งขัน  ครอบคลุมทั้งระดับองค์การและระดับบุคคล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ขจัดซึ่งความท้าทายเชิงกลยุทธ์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การบรรลุผลการดำเนินงานที่ด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บริหารจัดการความรู้ตามกรอบ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ลยุทธ์และแผนปฏิบัติการ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ใช้เครื่องมือทางการบริหารจัดการ  เช่น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RBM ,BSC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ในการจัดการระบบบริการสุขภาพ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ใช้ผลการดำเนินงานในการให้รางวัลยกย่องชมเชยและการพิจารณาความดีความชอบ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ป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ับปรุงผลงานขององค์กร การเปลี่ยนแปลง และนวตกรรม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ให้มีการพัฒนาอย่างต่อเนื่องในด้านการบริหารและบริการที่เป็นเลิศ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ตอบสนองความต้อการของลูกค้า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ให้เกิดความสมดุลของความต้องการของลูกค้าและความผาสุกของบุคคลากร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จัดมหกรรม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CQI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ตลาดนัดความรู้   ชุมชนนักปฏิบัติ และการประกวดนวัตกรรมภายในองค์กร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คัดเลือกและสรรหาบุคลากรดีเด่นในสาขาต่างๆประจำไตรมา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ป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โอกาสและรูปแบบการพัฒนาที่หลากหลาย รวมทั้งการศึกษา การฝึกอบรม การโค้ช การเป็นพี่เลี้ยง การสะสมประสบการณ์จากการ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ำงาน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ตามความเหมาะสม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ให้เกิดการเสนอความคิดเห็น ที่หลากหลายมุมอง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พื่อให้เกิดการถ่ายทอดองค์ความรู้ระหว่างรุ่นพี่กับรุ่นน้องหรือถ่ายทอดให้บุคคลากรใหม่อย่างสม่ำเสมอและต่อเนื่องทั้งใน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และนอกองค์กร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เปิดเวทีเสนอความคิดเห็นอย่างหลากหลายในการประชุมบุคคลากร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00%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ุก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ให้บุคลากรที่กำลังจะย้ายลาออกและหรือเกษียณได้มีโอกาส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ถ่ายทอดความรู้สู่การปฏิบัติให้กับบุคลากรที่จะมารับหน้าที่แท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เดือน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b/>
          <w:bCs/>
          <w:sz w:val="32"/>
          <w:szCs w:val="32"/>
        </w:rPr>
        <w:t>(3)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ิธีการประเมินประสิทธผลของการพัฒนาบุคคลากรและผู้นำ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ประเมินผลการพัฒนาบุคลากรและผู้นำ 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ได้ใช้วิธีการประเมินที่หลากหลาย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5.1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ข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3)-1)</w:t>
      </w:r>
      <w:r>
        <w:rPr>
          <w:rFonts w:cs="Cordia New" w:ascii="Cordia New" w:hAnsi="Cordia New"/>
          <w:sz w:val="32"/>
          <w:szCs w:val="32"/>
        </w:rPr>
        <w:t xml:space="preserve">    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ลของการประเมินจะถูกนำเสนอ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ในช่วงการวางแผนกลยุทธ์    และถูกใช้เป็นข้อมูลนำเข้าในกา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หนดแผนปฏิบัติการเพื่อให้บรรลุเป้าหมายและการมุ่งสู่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ความเป็นเลิศ      โดยให้สอดคล้องกับวิสัยทัศน์  </w:t>
      </w:r>
      <w:r>
        <w:rPr>
          <w:rFonts w:ascii="Cordia New" w:hAnsi="Cordia New"/>
          <w:sz w:val="32"/>
          <w:sz w:val="32"/>
          <w:szCs w:val="32"/>
        </w:rPr>
        <w:t xml:space="preserve">     </w:t>
      </w:r>
      <w:r>
        <w:rPr>
          <w:rFonts w:ascii="Cordia New" w:hAnsi="Cordia New"/>
          <w:sz w:val="32"/>
          <w:sz w:val="32"/>
          <w:szCs w:val="32"/>
        </w:rPr>
        <w:t xml:space="preserve">พันธกิจ   และความท้ายทายเชิงกลยุทธ์    นอกจากนี้ผลของการประเมินตามตัวชี้วัดทุกระดับจะถูก </w:t>
      </w:r>
      <w:r>
        <w:rPr>
          <w:rFonts w:cs="Cordia New" w:ascii="Cordia New" w:hAnsi="Cordia New"/>
          <w:sz w:val="32"/>
          <w:szCs w:val="32"/>
        </w:rPr>
        <w:t xml:space="preserve">Feed  Back  </w:t>
      </w:r>
      <w:r>
        <w:rPr>
          <w:rFonts w:ascii="Cordia New" w:hAnsi="Cordia New"/>
          <w:sz w:val="32"/>
          <w:sz w:val="32"/>
          <w:szCs w:val="32"/>
        </w:rPr>
        <w:t>ไปยังทีม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หน่วย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บุคคลที่เกี่ยวข้อง  เพื่อให้รับทราบและทวนสอบกรณีที่ไม่ตรงกับความเป็นจริง  และเพื่อเป็นการกระตุ้นให้  ทีม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หน่วย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บุคคลนั้น  ปรับปรุงแก้ไขเพื่อให้ได้ผลการปฏิบัติงานที่ดีขึ้น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660</wp:posOffset>
                </wp:positionH>
                <wp:positionV relativeFrom="paragraph">
                  <wp:posOffset>-74930</wp:posOffset>
                </wp:positionV>
                <wp:extent cx="6459855" cy="3549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354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7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0"/>
                              <w:gridCol w:w="2373"/>
                              <w:gridCol w:w="2508"/>
                              <w:gridCol w:w="2505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00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5.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</w:rPr>
                                    <w:t>แสดง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</w:rPr>
                                    <w:t>วิธีการประเมินประสิทธผลของการพัฒนาบุคคลากรและผู้น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วิธีการประเมิน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ผู้ถูกประเมิน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ผู้ประเมิน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วามถี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เมินที่สถานที่ฝึกอบรม   โดยใช้แบบสอบถามประเมินความรู้ก่อนและหลังการฝึกอบรม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เข้ารับการฝึกอบรม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จัดการฝึกอบรม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ุกครั้งที่มีการอบร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เมินจากผลการปฏิบัติงานตามปฏิบัติการที่เกี่ยวข้อง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ปฏิบัติตามแผนปฏิบัติการที่เกี่ยวข้อง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ีมกำกับกลยุทธ์ที่เกี่ยวข้อง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ุ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3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ประเมินโดยใช้เทคนิค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ติ๊ก คือการประเมินขณะสอนงาน   และการประเมินเมื่อเวลาผ่านไ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  โดยการปฏิบัติให้ดู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จ้าหน้าที่ที่ปฏิบัติงาน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หัวหน้าฝ่า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งานที่เป็นคนสอน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ุ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ติดตามตัวชี้วัดทุกระดับ  ตั้งแต่ระดับองค์กร  ทีมนำ  หน่วยงานและระดับบุคคลที่เกี่ยวข้อง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ีมนำ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หน่วยงา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ุคคลากร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ีมกำกับกลยุทธ์ทั้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ด้าน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ุ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ดือนและในภาพรวมขององค์กรทุ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ป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เมินสมรรถนะ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 Functional Competency )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ที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ุคคลากร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HRM 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ุ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79.45pt;mso-wrap-distance-left:9.05pt;mso-wrap-distance-right:9.05pt;mso-wrap-distance-top:0pt;mso-wrap-distance-bottom:0pt;margin-top:-5.9pt;mso-position-vertical-relative:text;margin-left:-5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7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0"/>
                        <w:gridCol w:w="2373"/>
                        <w:gridCol w:w="2508"/>
                        <w:gridCol w:w="2505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00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5.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 xml:space="preserve">ข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>แสดง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</w:rPr>
                              <w:t>วิธีการประเมินประสิทธผลของการพัฒนาบุคคลากรและผู้นำ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ิธีการประเมิน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ถูกประเมิน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ผู้ประเมิน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วามถี่</w:t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เมินที่สถานที่ฝึกอบรม   โดยใช้แบบสอบถามประเมินความรู้ก่อนและหลังการฝึกอบรม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ผู้เข้ารับการฝึกอบรม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ผู้จัดการฝึกอบรม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ุกครั้งที่มีการอบรม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เมินจากผลการปฏิบัติงานตามปฏิบัติการที่เกี่ยวข้อง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ผู้ปฏิบัติตามแผนปฏิบัติการที่เกี่ยวข้อง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ีมกำกับกลยุทธ์ที่เกี่ยวข้อง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ุก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</w:t>
                            </w:r>
                          </w:p>
                        </w:tc>
                      </w:tr>
                      <w:tr>
                        <w:trPr>
                          <w:trHeight w:val="1343" w:hRule="atLeast"/>
                        </w:trPr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ประเมินโดยใช้เทคนิค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ติ๊ก คือการประเมินขณะสอนงาน   และการประเมินเมื่อเวลาผ่านไป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  โดยการปฏิบัติให้ดู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จ้าหน้าที่ที่ปฏิบัติงาน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หัวหน้าฝ่าย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งานที่เป็นคนสอน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ุก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</w:t>
                            </w:r>
                          </w:p>
                        </w:tc>
                      </w:tr>
                      <w:tr>
                        <w:trPr>
                          <w:trHeight w:val="1011" w:hRule="atLeast"/>
                        </w:trPr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ติดตามตัวชี้วัดทุกระดับ  ตั้งแต่ระดับองค์กร  ทีมนำ  หน่วยงานและระดับบุคคลที่เกี่ยวข้อง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ีมนำ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หน่วยงา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บุคคลากร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ีมกำกับกลยุทธ์ทั้ง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ด้าน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ุก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เดือนและในภาพรวมขององค์กรทุก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ปี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ประเมินสมรรถนะ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 Functional Competency )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ทีม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บุคคลากร</w:t>
                            </w:r>
                          </w:p>
                        </w:tc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HRM 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ทุก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เดือน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วิธีการประเมินดังข้างต้นนี้  จะมีการทบทวนไปพร้อมกันในช่วงการวางแผนกลยุทธ์   เพื่อให้แนวทางการประเมินผลที่ครอบคลุม  และเหมาะสมที่สุด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4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การความก้าวหน้าในอาชีพการงานของบุคลากร  และแผนการสืบทอดตำแหน่งของตำแหน่งของผู้นำ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นการจัดการความก้าวหน้าในอาชีพการงานของบุคลากรทั่วทั้งองค์กร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ได้กำหนดให้ทีมบุคลากรสัมพันธ์มีการพิจาณาทบทวนโดยบุคลากรมีส่วนร่วม   </w:t>
      </w:r>
      <w:r>
        <w:rPr>
          <w:rFonts w:ascii="Cordia New" w:hAnsi="Cordia New"/>
          <w:sz w:val="32"/>
          <w:sz w:val="32"/>
          <w:szCs w:val="32"/>
        </w:rPr>
        <w:t>ดังนี้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นับสนุนให้แพทย์ประจำที่เป็นแพทย์ทั่วไป  ได้มีโอกา</w:t>
      </w:r>
      <w:r>
        <w:rPr>
          <w:rFonts w:ascii="Cordia New" w:hAnsi="Cordia New"/>
          <w:sz w:val="32"/>
          <w:sz w:val="32"/>
          <w:szCs w:val="32"/>
        </w:rPr>
        <w:t>ส</w:t>
      </w:r>
      <w:r>
        <w:rPr>
          <w:rFonts w:ascii="Cordia New" w:hAnsi="Cordia New"/>
          <w:sz w:val="32"/>
          <w:sz w:val="32"/>
          <w:szCs w:val="32"/>
        </w:rPr>
        <w:t xml:space="preserve">ศึกษาต่อเป็นแพทย์ผู้เชี่ยวชาญเฉพาะทาง  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นับสนุนให้พยาบาลได้มีโอกาสศึกษาเป็นพยาบาลเชี่ยวชาญเฉพาะ 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นับสนุนให้ทีมนำด้านคลินิค  หรือทีมนำเชิงระบบ  ได้มีโอกาสไปศึกษาหรือแลกเปลี่ยนเรียนรู้   เพื่อปฏิบัติตามแผนการดูแลรักษาผู้ป่วย 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นับสนุนให้พยาบาลเทคนิคได้มีโอกาสได้ศึกษาเพิ่มเติมเพื่อเป็นพยาบาลวิชาชีพ   พร้อมสนับสนุนให้มีการได้รับการปรับตำแหน่งเป็นพยาบาลวิชาชีพ</w:t>
      </w:r>
      <w:r>
        <w:rPr>
          <w:rFonts w:ascii="Cordia New" w:hAnsi="Cordia New"/>
          <w:sz w:val="32"/>
          <w:sz w:val="32"/>
          <w:szCs w:val="32"/>
        </w:rPr>
        <w:t>ทุกตำแหน่ง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สนับสนุนให้ลูกจ้างชั่วคราวสายวิชาชีพได้รับการบรรจุแต่งตั้งเป็นข้าราชการ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เปิดโอกาสให้บุคลากรมีการเปลี่ยนสายงานเพื่อให้สอดคล้องกับความต้องการรายบุคคลและภา</w:t>
      </w:r>
      <w:r>
        <w:rPr>
          <w:rFonts w:ascii="Cordia New" w:hAnsi="Cordia New"/>
          <w:sz w:val="32"/>
          <w:sz w:val="32"/>
          <w:szCs w:val="32"/>
        </w:rPr>
        <w:t>ร</w:t>
      </w:r>
      <w:r>
        <w:rPr>
          <w:rFonts w:ascii="Cordia New" w:hAnsi="Cordia New"/>
          <w:sz w:val="32"/>
          <w:sz w:val="32"/>
          <w:szCs w:val="32"/>
        </w:rPr>
        <w:t xml:space="preserve">กิจของงานที่ปฏิบัติ 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ำรวจและสนับสนุนให้บุคลากรที่คุณสมบัติครบได้มีโอกาสเลื่อนตำแหน่งตามกำหนด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ำรวจบุคลากรสายวิชาชีพ  ที่ครบวาระในการต่ออายุใบประกอบวิชาชีพ   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่วนการวางแผนการสืบทอดตำแหน่งของผู้นำระดับสูง  หัวหน้าฝ่ายงานที่สำคัญ  ได้มีการเตรียมความพร้อมในการสร้างบุคลากรไว้รองรับ  โดยกำหนดให้มีการพัฒนาผู้นำระดับสูงตามกรอบการพัฒนาในข้อ       </w:t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sz w:val="32"/>
          <w:szCs w:val="32"/>
        </w:rPr>
        <w:t xml:space="preserve">( 2 ),( 3 )  </w:t>
      </w:r>
      <w:r>
        <w:rPr>
          <w:rFonts w:ascii="Cordia New" w:hAnsi="Cordia New"/>
          <w:sz w:val="32"/>
          <w:sz w:val="32"/>
          <w:szCs w:val="32"/>
        </w:rPr>
        <w:t>และดำเนินการดังนี้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ตำแหน่งผู้อำนวยการ   ได้มีการแต่งตั้งรองผู้อำนวยการฝ่ายการแพทย์   ให้มีบทบาทหน้าที่คล้ายคลึงผู้อำนวยการ  เป็นประธานทีมนำด้านการพัฒนาคุณภาพและด้านบริหาร  เพื่อให้ฝึกทักษะการเป็นผู้นำ  การนำการประชุม  เป็นต้น  นอกจากนี้ยังสนับสนุนให้มีการศึกษาอบรมเพิ่มเติมเกี่ยวกับการบริหารจัดการโรงพยาบาล   เช่น </w:t>
      </w:r>
      <w:r>
        <w:rPr>
          <w:rFonts w:cs="Cordia New" w:ascii="Cordia New" w:hAnsi="Cordia New"/>
          <w:sz w:val="32"/>
          <w:szCs w:val="32"/>
        </w:rPr>
        <w:t xml:space="preserve">Mini MBA in Hospital Administration  </w:t>
      </w:r>
      <w:r>
        <w:rPr>
          <w:rFonts w:ascii="Cordia New" w:hAnsi="Cordia New"/>
          <w:sz w:val="32"/>
          <w:sz w:val="32"/>
          <w:szCs w:val="32"/>
        </w:rPr>
        <w:t>การอบรมการเป็นผู้นำแบบบูรณาการ   ซึ่งรองผู้อำนวยการฝ่ายการแพทย์จะสามารถปฏิบัติหน้าที่แทนผู้อำนวยการได้ทันทีที่ผู้อำนวยการติดราชการ   หรือ  ลาศึกษาต่อ  หรือ  ย้าย  เป็นต้น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ตำแหน่งหัวหน้าฝ่ายบริหาร  กำหนดให้มีหัวหน้าฝ่ายแผนงานและยุทธศาสตร์เป็นผู้รักษาราชการแทนกรณีที่ไม่อยู่  หรือติดราชการ  ส</w:t>
      </w:r>
      <w:r>
        <w:rPr>
          <w:rFonts w:ascii="Cordia New" w:hAnsi="Cordia New"/>
          <w:sz w:val="32"/>
          <w:sz w:val="32"/>
          <w:szCs w:val="32"/>
        </w:rPr>
        <w:t>า</w:t>
      </w:r>
      <w:r>
        <w:rPr>
          <w:rFonts w:ascii="Cordia New" w:hAnsi="Cordia New"/>
          <w:sz w:val="32"/>
          <w:sz w:val="32"/>
          <w:szCs w:val="32"/>
        </w:rPr>
        <w:t>มารถบริหารจัดการ  งานต่างๆในกลุ่มสนับสนุนบริการได้   โดยมีการมอบหมายงานกันอย่างเป็นทางการและมีการประชุมร่วมเพื่อถ่ายทอดแนะนำการปฏิบัติให้สามารถปฏิบัติหน้าที่แทนได้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ตำแหน่งหัวหน้ากลุ่มการพยาบาล  กำหนดให้มีรองหัวหน้าที่อาวุโสรองลงมาและมีศักยภาพพอที่จะปฏิบัติหน้าที่แทนได้อย่างมีประสิทธิภาพ  โดยผู้ที่ทำหน้าที่เป็นรองหัวหน้ากลุ่มการพยาบาลจะต้องเข้าร่วมการประชุมกลุ่มการพยาบาลทุกครั้งเพื่อรับรู้แนวทางการบริหารจัดการองค์กรพยาบาล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ตำแหน่งหัวหน้า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  กำหนดให้มีรองหัวหน้า </w:t>
      </w:r>
      <w:r>
        <w:rPr>
          <w:rFonts w:cs="Cordia New" w:ascii="Cordia New" w:hAnsi="Cordia New"/>
          <w:sz w:val="32"/>
          <w:szCs w:val="32"/>
        </w:rPr>
        <w:t xml:space="preserve">(Subhead)  </w:t>
      </w:r>
      <w:r>
        <w:rPr>
          <w:rFonts w:ascii="Cordia New" w:hAnsi="Cordia New"/>
          <w:sz w:val="32"/>
          <w:sz w:val="32"/>
          <w:szCs w:val="32"/>
        </w:rPr>
        <w:t>ซึ่งสามารถปฏิบัติหน้าที่แทนได้เสมอ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นทีมนำเชิงระบบและทีมนำทางคลินิค   กำหนดให้มีตำแหน่งสำคัญในทีมคือ  ประธาน  รองประธาน  และเลขานุการทีม   ที่สามารถปฏิบัติหน้าที่แทนได้เสมอ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ำหรับผู้ได้รับการวางตัวและมอบหมายให้เป็นผู้สืบทอดตำแหน่งจะมีการทบทวนทุกปีในช่วงการวางแผนกลยุทธ์ประจำปี    อาจมีการปรับเปลี่ยนตัวบุคคลดังกล่าวเพื่อความเหมาะสม     โดยใช้ข้อมูลการประเมินผลการดำเนินงาน   และตัวชี้วัดระดับทีม  หน่วยงานและระดับบุคคลร่วมในการพิจารณาด้วย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 การประเมินความผูกพันของบุคลาก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ค 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ะเมินความผูกพันบุคลากร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มีการกำหนดปัจจัยที่มีผลต่อความผูกพันและความพึงพอใจของบุคลากรต่อองค์กรดังที่ปรากฏอยู่ในข้อ </w:t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sz w:val="32"/>
          <w:szCs w:val="32"/>
        </w:rPr>
        <w:t xml:space="preserve">(1 )  </w:t>
      </w:r>
      <w:r>
        <w:rPr>
          <w:rFonts w:ascii="Cordia New" w:hAnsi="Cordia New"/>
          <w:sz w:val="32"/>
          <w:sz w:val="32"/>
          <w:szCs w:val="32"/>
        </w:rPr>
        <w:t xml:space="preserve">และประเมินความผูกพันและความพึงพอใจดังกล่าวโดยทีมบุคลากรสัมพันธ์    ด้วยการใช้แบบสำรวจอย่างตรงไปตรงมาจากบุคลากรทุกคน   โดยแยกเป็นกลุ่มข้าราชการ  พนักงานราชการ  ลูกจ้างประจำ  ลูกจ้างชั่วคราว  และอาสาสมัครจิตอาสาตามที่กำหนดไว้ในโครงร่างองค์กรข้อ  </w:t>
      </w:r>
      <w:r>
        <w:rPr>
          <w:rFonts w:cs="Cordia New" w:ascii="Cordia New" w:hAnsi="Cordia New"/>
          <w:sz w:val="32"/>
          <w:szCs w:val="32"/>
        </w:rPr>
        <w:t xml:space="preserve">P1 </w:t>
      </w:r>
      <w:r>
        <w:rPr>
          <w:rFonts w:ascii="Cordia New" w:hAnsi="Cordia New"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sz w:val="32"/>
          <w:szCs w:val="32"/>
        </w:rPr>
        <w:t xml:space="preserve">( 3 )  </w:t>
      </w:r>
      <w:r>
        <w:rPr>
          <w:rFonts w:ascii="Cordia New" w:hAnsi="Cordia New"/>
          <w:sz w:val="32"/>
          <w:sz w:val="32"/>
          <w:szCs w:val="32"/>
        </w:rPr>
        <w:t>ซึ่งมีการกำหนดตัวชี้วัดที่สะท้อนถึงความผูกพันต่อองค์กร  ได้แก่</w:t>
      </w:r>
      <w:r>
        <w:rPr>
          <w:rFonts w:ascii="Cordia New" w:hAnsi="Cordia New"/>
          <w:color w:val="000000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color w:val="000000"/>
          <w:sz w:val="32"/>
          <w:szCs w:val="32"/>
        </w:rPr>
        <w:t>Overall Turnover  Rate</w:t>
      </w:r>
      <w:r>
        <w:rPr>
          <w:rFonts w:cs="Cordia New" w:ascii="Cordia New" w:hAnsi="Cordia New"/>
          <w:sz w:val="32"/>
          <w:szCs w:val="32"/>
        </w:rPr>
        <w:t xml:space="preserve"> ,</w:t>
      </w:r>
      <w:r>
        <w:rPr>
          <w:rFonts w:cs="Cordia New" w:ascii="Cordia New" w:hAnsi="Cordia New"/>
          <w:color w:val="000000"/>
          <w:sz w:val="32"/>
          <w:szCs w:val="32"/>
        </w:rPr>
        <w:t xml:space="preserve"> Nurse  Turnover  Rate</w:t>
      </w:r>
      <w:r>
        <w:rPr>
          <w:rFonts w:cs="Cordia New" w:ascii="Cordia New" w:hAnsi="Cordia New"/>
          <w:sz w:val="32"/>
          <w:szCs w:val="32"/>
        </w:rPr>
        <w:t xml:space="preserve"> ,</w:t>
      </w:r>
      <w:r>
        <w:rPr>
          <w:rFonts w:ascii="Cordia New" w:hAnsi="Cordia New"/>
          <w:color w:val="000000"/>
          <w:sz w:val="32"/>
          <w:sz w:val="32"/>
          <w:szCs w:val="32"/>
        </w:rPr>
        <w:t>อัตราการย้ายเข้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color w:val="000000"/>
          <w:sz w:val="32"/>
          <w:sz w:val="32"/>
          <w:szCs w:val="32"/>
        </w:rPr>
        <w:t>อัตราการย้ายออ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color w:val="000000"/>
          <w:sz w:val="32"/>
          <w:sz w:val="32"/>
          <w:szCs w:val="32"/>
        </w:rPr>
        <w:t>ความรู้สึกว่าปลอดภัยและมีเกียรติที่ได้ทำงานที่ รพร</w:t>
      </w:r>
      <w:r>
        <w:rPr>
          <w:rFonts w:cs="Cordia New" w:ascii="Cordia New" w:hAnsi="Cordia New"/>
          <w:color w:val="000000"/>
          <w:sz w:val="32"/>
          <w:szCs w:val="32"/>
        </w:rPr>
        <w:t>.</w:t>
      </w:r>
      <w:r>
        <w:rPr>
          <w:rFonts w:ascii="Cordia New" w:hAnsi="Cordia New"/>
          <w:color w:val="000000"/>
          <w:sz w:val="32"/>
          <w:sz w:val="32"/>
          <w:szCs w:val="32"/>
        </w:rPr>
        <w:t>เลิงนกท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color w:val="000000"/>
          <w:sz w:val="32"/>
          <w:sz w:val="32"/>
          <w:szCs w:val="32"/>
        </w:rPr>
        <w:t>ความรู้สึกว่าได้รับรู้และได้รับการชื่นชมจากผู้บังคับบัญช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color w:val="000000"/>
          <w:sz w:val="32"/>
          <w:sz w:val="32"/>
          <w:szCs w:val="32"/>
        </w:rPr>
        <w:t>อัตราการมีส่วนร่วมของบุคลากรในการเข้าร่วมกิจกรรมของโรงพยาบาล</w:t>
      </w:r>
      <w:r>
        <w:rPr>
          <w:rFonts w:ascii="Cordia New" w:hAnsi="Cordia New"/>
          <w:sz w:val="32"/>
          <w:sz w:val="32"/>
          <w:szCs w:val="32"/>
        </w:rPr>
        <w:t xml:space="preserve">     โดยแสดงผลลัพธ</w:t>
      </w:r>
      <w:r>
        <w:rPr>
          <w:rFonts w:ascii="Cordia New" w:hAnsi="Cordia New"/>
          <w:sz w:val="32"/>
          <w:sz w:val="32"/>
          <w:szCs w:val="32"/>
        </w:rPr>
        <w:t>์</w:t>
      </w:r>
      <w:r>
        <w:rPr>
          <w:rFonts w:ascii="Cordia New" w:hAnsi="Cordia New"/>
          <w:sz w:val="32"/>
          <w:sz w:val="32"/>
          <w:szCs w:val="32"/>
        </w:rPr>
        <w:t xml:space="preserve">ในรูปที่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7.4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1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 -5</w:t>
      </w:r>
    </w:p>
    <w:p>
      <w:pPr>
        <w:pStyle w:val="NoSpacing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5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นำผลการประเมินด้านความผูกพันและความพึงพอใจไปเชื่อมโยงกับผลลัพธ์ด้านการประกอบการขององค์กร</w:t>
      </w:r>
    </w:p>
    <w:p>
      <w:pPr>
        <w:pStyle w:val="Normal"/>
        <w:jc w:val="left"/>
        <w:rPr/>
      </w:pPr>
      <w:r>
        <w:rPr>
          <w:rFonts w:ascii="Cordia New" w:hAnsi="Cordia New"/>
          <w:sz w:val="32"/>
          <w:sz w:val="32"/>
          <w:szCs w:val="32"/>
        </w:rPr>
        <w:t>ข้อมูลจากตัวชี้วัดด้านความผูกพันและความพึงพอใจของบุคลากรจะถูกนำมาพิจารณาร่วมและเทียบเคียงกับผลการดำเนินงานในระดับองค์กร   ทีม  หน่วยงานและบุคคลตามลำดับ   โดยจะเห็นว่า  ถ้าแนวโน้มด้านความผูกพันและความพึงพอใจอยู่ในระดับดี  หรือดีขึ้น   ผลการดำเนิ</w:t>
      </w:r>
      <w:r>
        <w:rPr>
          <w:rFonts w:ascii="Cordia New" w:hAnsi="Cordia New"/>
          <w:sz w:val="32"/>
          <w:sz w:val="32"/>
          <w:szCs w:val="32"/>
        </w:rPr>
        <w:t>น</w:t>
      </w:r>
      <w:r>
        <w:rPr>
          <w:rFonts w:ascii="Cordia New" w:hAnsi="Cordia New"/>
          <w:sz w:val="32"/>
          <w:sz w:val="32"/>
          <w:szCs w:val="32"/>
        </w:rPr>
        <w:t xml:space="preserve">งานก็จะดีขึ้นด้วย    ขณะเดียวกันถ้าแนวโน้มของความผูกพันและความพึงพอใจต่ำ   ผลลัพธ์ด้านการดำเนินงานขององค์กรก็ต่ำด้วย   ซึ่งสามารถนำความสัมพันธ์ของข้อมูลนี้มาประกอบการกำหนดความท้าทายเชิงกลยุทธ์และวางแผนกลยุทธ์เพื่อปรับปรุงผลการดำเนิงาน    โดยให้สามารถปรับปรุงทั้งการสร้างความรักและความผูกพันธ์ของบุคลากรและปรับปรุงผลการดำเนินงานในภาพรวมครอบคลุม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ภาพแวดล้อมขอ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5.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ีดความสามารถและอัตรากำลังบุคลากร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>(1)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ะเมินความจำเป็นด้าน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ขีดความสามารถและอัตรากำลังบุคลการ</w:t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>การประเมินขีดความสามารถของบุคลากร</w:t>
      </w:r>
      <w:r>
        <w:rPr>
          <w:rFonts w:ascii="Cordia New" w:hAnsi="Cordia New"/>
          <w:sz w:val="32"/>
          <w:sz w:val="32"/>
          <w:szCs w:val="32"/>
        </w:rPr>
        <w:t xml:space="preserve">  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ได้มอบหมายให้ทีมกำกับกลยุทธ์ด้านการเรียนรู้และพัฒนาและฝ่ายพัฒนาบุคลากรกำหนดขีดความสามารถขั้นต่ำและการประเมินของบุคลากรทุกระดับ   โดยกำหนดคุณลักษณะของบุคลากร</w:t>
      </w:r>
      <w:r>
        <w:rPr>
          <w:rFonts w:cs="Cordia New" w:ascii="Cordia New" w:hAnsi="Cordia New"/>
          <w:sz w:val="32"/>
          <w:szCs w:val="32"/>
        </w:rPr>
        <w:t xml:space="preserve">( Job   Specification)   </w:t>
      </w:r>
      <w:r>
        <w:rPr>
          <w:rFonts w:ascii="Cordia New" w:hAnsi="Cordia New"/>
          <w:sz w:val="32"/>
          <w:sz w:val="32"/>
          <w:szCs w:val="32"/>
        </w:rPr>
        <w:t xml:space="preserve">คุณลักษณะงาน </w:t>
      </w:r>
      <w:r>
        <w:rPr>
          <w:rFonts w:cs="Cordia New" w:ascii="Cordia New" w:hAnsi="Cordia New"/>
          <w:sz w:val="32"/>
          <w:szCs w:val="32"/>
        </w:rPr>
        <w:t xml:space="preserve">( Job  Description)  </w:t>
      </w:r>
      <w:r>
        <w:rPr>
          <w:rFonts w:ascii="Cordia New" w:hAnsi="Cordia New"/>
          <w:sz w:val="32"/>
          <w:sz w:val="32"/>
          <w:szCs w:val="32"/>
        </w:rPr>
        <w:t xml:space="preserve">และขีดความสมารถ </w:t>
      </w:r>
      <w:r>
        <w:rPr>
          <w:rFonts w:cs="Cordia New" w:ascii="Cordia New" w:hAnsi="Cordia New"/>
          <w:sz w:val="32"/>
          <w:szCs w:val="32"/>
        </w:rPr>
        <w:t>( Competency )</w:t>
      </w:r>
      <w:r>
        <w:rPr>
          <w:rFonts w:ascii="Cordia New" w:hAnsi="Cordia New"/>
          <w:sz w:val="32"/>
          <w:sz w:val="32"/>
          <w:szCs w:val="32"/>
        </w:rPr>
        <w:t>ของบุคลากรที่ครอบคลุมทั้งระดับ   ตำแหน่ง  และลักษณะงานบริการ  จากนั้นกำหนดเกณฑ์และวิธีการประเมิน  ดังนี้</w:t>
      </w:r>
    </w:p>
    <w:p>
      <w:pPr>
        <w:pStyle w:val="Normal"/>
        <w:autoSpaceDE w:val="false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กำหนดลักษณะบุคลากร </w:t>
      </w:r>
      <w:r>
        <w:rPr>
          <w:rFonts w:cs="Cordia New" w:ascii="Cordia New" w:hAnsi="Cordia New"/>
          <w:sz w:val="32"/>
          <w:szCs w:val="32"/>
        </w:rPr>
        <w:t xml:space="preserve">(Job   Specification)  </w:t>
      </w:r>
      <w:r>
        <w:rPr>
          <w:rFonts w:ascii="Cordia New" w:hAnsi="Cordia New"/>
          <w:sz w:val="32"/>
          <w:sz w:val="32"/>
          <w:szCs w:val="32"/>
        </w:rPr>
        <w:t xml:space="preserve">ของตำแหน่งที่สำคัญตามระเบียบข้าราชการพลเรือน    ลูกจ้างประจำ   ลูกจ้างชั่วคราว  และมาตรฐานวิชาชีพ    การกำหนดคุณลักษณะงาน </w:t>
      </w:r>
      <w:r>
        <w:rPr>
          <w:rFonts w:cs="Cordia New" w:ascii="Cordia New" w:hAnsi="Cordia New"/>
          <w:sz w:val="32"/>
          <w:szCs w:val="32"/>
        </w:rPr>
        <w:t xml:space="preserve">( Job  Description)  </w:t>
      </w:r>
      <w:r>
        <w:rPr>
          <w:rFonts w:ascii="Cordia New" w:hAnsi="Cordia New"/>
          <w:sz w:val="32"/>
          <w:sz w:val="32"/>
          <w:szCs w:val="32"/>
        </w:rPr>
        <w:t xml:space="preserve">กำหนดตามลักษณะงานที่บุคลากรนั้นจะต้องปฏิบัติ  โดยให้บุคลากรได้รับรู้ตั้งแต่เข้าปฏิบัติงานครั้งแรกว่าจะต้องปฏิบัติงานอะไรบ้าง   ส่วนการกำหนดขีดความสามารถ </w:t>
      </w:r>
      <w:r>
        <w:rPr>
          <w:rFonts w:cs="Cordia New" w:ascii="Cordia New" w:hAnsi="Cordia New"/>
          <w:sz w:val="32"/>
          <w:szCs w:val="32"/>
        </w:rPr>
        <w:t>( Competency )</w:t>
      </w:r>
      <w:r>
        <w:rPr>
          <w:rFonts w:ascii="Cordia New" w:hAnsi="Cordia New"/>
          <w:sz w:val="32"/>
          <w:sz w:val="32"/>
          <w:szCs w:val="32"/>
        </w:rPr>
        <w:t xml:space="preserve">ของบุคลากรนั้น   กำหนดในภาพรวมเป็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ระดับ  คือขีดความสามารถหลักของบุคลากรทุกคนที่ต้องมีร่วมกัน </w:t>
      </w:r>
      <w:r>
        <w:rPr>
          <w:rFonts w:cs="Cordia New" w:ascii="Cordia New" w:hAnsi="Cordia New"/>
          <w:sz w:val="32"/>
          <w:szCs w:val="32"/>
        </w:rPr>
        <w:t xml:space="preserve">(Core Competency )  </w:t>
      </w:r>
      <w:r>
        <w:rPr>
          <w:rFonts w:ascii="Cordia New" w:hAnsi="Cordia New"/>
          <w:sz w:val="32"/>
          <w:sz w:val="32"/>
          <w:szCs w:val="32"/>
        </w:rPr>
        <w:t xml:space="preserve">ขีดความสามารถตามบทบาททั้งผู้บริหารระดับต่างๆและบุคลากรผู้ปฏิบัติงาน </w:t>
      </w:r>
      <w:r>
        <w:rPr>
          <w:rFonts w:cs="Cordia New" w:ascii="Cordia New" w:hAnsi="Cordia New"/>
          <w:sz w:val="32"/>
          <w:szCs w:val="32"/>
        </w:rPr>
        <w:t xml:space="preserve">( Role Competency ) </w:t>
      </w:r>
      <w:r>
        <w:rPr>
          <w:rFonts w:ascii="Cordia New" w:hAnsi="Cordia New"/>
          <w:sz w:val="32"/>
          <w:sz w:val="32"/>
          <w:szCs w:val="32"/>
        </w:rPr>
        <w:t xml:space="preserve">และขีดความสมารถตามหน้าที่ของแต่ละตำแหน่งหรือแต่ละงาน </w:t>
      </w:r>
      <w:r>
        <w:rPr>
          <w:rFonts w:cs="Cordia New" w:ascii="Cordia New" w:hAnsi="Cordia New"/>
          <w:sz w:val="32"/>
          <w:szCs w:val="32"/>
        </w:rPr>
        <w:t xml:space="preserve">( Functional Competency )  </w:t>
      </w:r>
      <w:r>
        <w:rPr>
          <w:rFonts w:ascii="Cordia New" w:hAnsi="Cordia New"/>
          <w:sz w:val="32"/>
          <w:sz w:val="32"/>
          <w:szCs w:val="32"/>
        </w:rPr>
        <w:t xml:space="preserve">จากนั้นมีการประเมินสมรรถนะเหล่านี้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ที่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5.2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1)-1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ดังนี้</w:t>
      </w:r>
    </w:p>
    <w:tbl>
      <w:tblPr>
        <w:tblW w:w="4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756"/>
      </w:tblGrid>
      <w:tr>
        <w:trPr/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5.2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ก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>(1)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>-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  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แสดงวีธี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การประเมินความจำเป็นด้าน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ขีดความสามาร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ขีดความสามาร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ผู้ถูก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ผู้ประเมิ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วามถี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ขีดความสามารถหลัก</w:t>
            </w:r>
            <w:r>
              <w:rPr>
                <w:rFonts w:cs="Cordia New" w:ascii="Cordia New" w:hAnsi="Cordia New"/>
                <w:sz w:val="24"/>
                <w:szCs w:val="24"/>
              </w:rPr>
              <w:t>(Core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Competency 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ุคลากรทุก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HR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ุ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ขีดความสามารถตามบทบา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dia New" w:ascii="Cordia New" w:hAnsi="Cordia New"/>
                <w:szCs w:val="22"/>
              </w:rPr>
              <w:t xml:space="preserve">(Role Competency 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ู้บริหารทุกระดับ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ัวหน้าฝ่าย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ประธานทีมนำเชิงระบ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HR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ุ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ขีดความสมารถตามหน้าที่</w:t>
            </w:r>
            <w:r>
              <w:rPr>
                <w:rFonts w:cs="Cordia New" w:ascii="Cordia New" w:hAnsi="Cordia New"/>
                <w:szCs w:val="22"/>
              </w:rPr>
              <w:t xml:space="preserve">(Functional Competency 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ุคคลากรผู้ปฏิบัต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งานทุ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HR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ุ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ประเมินสมรรถนะโดยทีม </w:t>
      </w:r>
      <w:r>
        <w:rPr>
          <w:rFonts w:cs="Cordia New" w:ascii="Cordia New" w:hAnsi="Cordia New"/>
          <w:sz w:val="32"/>
          <w:szCs w:val="32"/>
        </w:rPr>
        <w:t xml:space="preserve">HRM  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เดือน  ผลการประเมินจะถูก </w:t>
      </w:r>
      <w:r>
        <w:rPr>
          <w:rFonts w:cs="Cordia New" w:ascii="Cordia New" w:hAnsi="Cordia New"/>
          <w:sz w:val="32"/>
          <w:szCs w:val="32"/>
        </w:rPr>
        <w:t xml:space="preserve">Feedback </w:t>
      </w:r>
      <w:r>
        <w:rPr>
          <w:rFonts w:ascii="Cordia New" w:hAnsi="Cordia New"/>
          <w:sz w:val="32"/>
          <w:sz w:val="32"/>
          <w:szCs w:val="32"/>
        </w:rPr>
        <w:t>ไปยังบุคลากรที่เกี่ยวข้องทุกระดับผ่าน กกบ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/>
          <w:sz w:val="32"/>
          <w:sz w:val="32"/>
          <w:szCs w:val="32"/>
        </w:rPr>
        <w:t>ทีมนำ  หัวหน้า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  ตามลำดับ      เพื่อนำไปพัฒนาปรับปปรุงเพื่อให้ได้ตามเกณฑ์   และเข้าสู่กระบวนการประเมินอีกในรอบ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ต่อไป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>การประเมินด้านอัตรากำลัง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5.2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1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-2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เพื่อให้มั่นใจว่าโรงพยาบาลจะมีบุคลากรที่พอเพียงในการให้บริการในปัจจุบันอยู่ตลอดเวลา  และสอดคล้องกับภารงานในอนาคตตามแผนกลยุทธ์ที่อาจมีการเปลี่ยนแปลงตามสภาพทางเศรษฐกิจ   สังคม   การเมือง  และความต้องการด้านบริการสุขภาพ     โดยการกำหนดตามกรอบกลยุทธ์   แผนปฏิบัติการ  และลักษณะงานตาม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บริการต่างๆ  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สรรหา ว่าจ้าง วางตำแหน่ง และรักษาพนักงาน</w:t>
      </w:r>
      <w:r>
        <w:rPr>
          <w:rFonts w:ascii="Cordia New" w:hAnsi="Cordia New"/>
          <w:sz w:val="32"/>
          <w:sz w:val="32"/>
          <w:szCs w:val="32"/>
        </w:rPr>
        <w:t>กรณีที่บุคลากรของโรงพยาบาลขาดแคลนจะมีการ  การสรรหา  ว่าจ้างบุคลากรใหม่  ประกอบด้วยการ  รับย้าย การสรรหา และการว่าจ้าง 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HRM  </w:t>
      </w:r>
      <w:r>
        <w:rPr>
          <w:rFonts w:ascii="Cordia New" w:hAnsi="Cordia New"/>
          <w:sz w:val="32"/>
          <w:sz w:val="32"/>
          <w:szCs w:val="32"/>
        </w:rPr>
        <w:t xml:space="preserve">จะเป็นผู้พิจารณาข้อมูลจากข้อมูลการประเมินในข้อ </w:t>
      </w:r>
      <w:r>
        <w:rPr>
          <w:rFonts w:cs="Cordia New" w:ascii="Cordia New" w:hAnsi="Cordia New"/>
          <w:sz w:val="32"/>
          <w:szCs w:val="32"/>
        </w:rPr>
        <w:t xml:space="preserve">5.2 </w:t>
      </w:r>
      <w:r>
        <w:rPr>
          <w:rFonts w:ascii="Cordia New" w:hAnsi="Cordia New"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sz w:val="32"/>
          <w:szCs w:val="32"/>
        </w:rPr>
        <w:t xml:space="preserve">(1 )  </w:t>
      </w:r>
      <w:r>
        <w:rPr>
          <w:rFonts w:ascii="Cordia New" w:hAnsi="Cordia New"/>
          <w:sz w:val="32"/>
          <w:sz w:val="32"/>
          <w:szCs w:val="32"/>
        </w:rPr>
        <w:t xml:space="preserve">จากนั้น </w:t>
      </w:r>
      <w:r>
        <w:rPr>
          <w:rFonts w:cs="Cordia New" w:ascii="Cordia New" w:hAnsi="Cordia New"/>
          <w:sz w:val="32"/>
          <w:szCs w:val="32"/>
        </w:rPr>
        <w:t xml:space="preserve">HRM </w:t>
      </w:r>
      <w:r>
        <w:rPr>
          <w:rFonts w:ascii="Cordia New" w:hAnsi="Cordia New"/>
          <w:sz w:val="32"/>
          <w:sz w:val="32"/>
          <w:szCs w:val="32"/>
        </w:rPr>
        <w:t xml:space="preserve">จะดำเนินการ  โดยเริ่มจากการรับย้ายข้าราชการที่มีภูมิลำเนาอยู่ในเขตอำเภอเลิงนกทาหรืออำเภอใกล้เคียงที่ปฏิบัติงานอยู่ในเขตจังหวัดอื่นที่อยู่ห่างไกล    โดยประกาศให้ทราบทั่วประเทศผ่านการประกาศของสำนักงานสาธารณสุขจังหวัดยโสธร   และประกาศผ่าน </w:t>
      </w:r>
      <w:r>
        <w:rPr>
          <w:rFonts w:cs="Cordia New" w:ascii="Cordia New" w:hAnsi="Cordia New"/>
          <w:sz w:val="32"/>
          <w:szCs w:val="32"/>
        </w:rPr>
        <w:t xml:space="preserve">Website </w:t>
      </w:r>
      <w:r>
        <w:rPr>
          <w:rFonts w:ascii="Cordia New" w:hAnsi="Cordia New"/>
          <w:sz w:val="32"/>
          <w:sz w:val="32"/>
          <w:szCs w:val="32"/>
        </w:rPr>
        <w:t>ของโรงพยาบาล    กรณีที่ไม่มีผู้ขอย้ายเข้าและโรงพยาบาลมีความจำเป็นจะมีการสรรหาและว่าจ้างบุคคลภายนอกเป็นลูกจ้างชั่วคราว   โดยการประกาศผ่านช่องทางเดียวกัน   ในการนี้จะมีการเปิดโอกาสให้บุคลากรภายในโรงพยาบาลที่เป็นลูกจ้างชั่วคราวอยู่เดิม   เพื่อให้มีโอกาสได้ปรับเปลี่ยนตำแหน่งหรือสายงานก่อนเสมอ     ในการสอบคัดเลือกมุ่งเน้นไปที่บุคคลที่มีความรู้ความสามารถทั้งด้านวิชาการ  ทักษะและประสบการณ์ที่ตรงกับคุณลักษณะของบุคคลและของงานที่จะปฏิบัติ   โดยจะยึดผลการสอบเป็นหลัก  ซึ่งจะมีทั้งการสอบข้อเขียน  สอบปฏิบัติงาน  และสอบสัมภาษณ์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คณะกรรมการสอบคัดเลือกจะยึดหลักความสามารถและให้ความเป็นธรรมแก่ผู้สอบคัดเลือกโดยไม่มีระบบเส้นสายใดๆ   ตามที่ระบุไว้ในเรื่องการยึดหลักธรรมาภิบาลในข้อ </w:t>
      </w:r>
      <w:r>
        <w:rPr>
          <w:rFonts w:cs="Cordia New" w:ascii="Cordia New" w:hAnsi="Cordia New"/>
          <w:sz w:val="32"/>
          <w:szCs w:val="32"/>
        </w:rPr>
        <w:t xml:space="preserve">P1 </w:t>
      </w:r>
      <w:r>
        <w:rPr>
          <w:rFonts w:ascii="Cordia New" w:hAnsi="Cordia New"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sz w:val="32"/>
          <w:szCs w:val="32"/>
        </w:rPr>
        <w:t xml:space="preserve">(1)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บุคลากรใหม่ทุกคนที่รับย้าย  หรือผ่านการคัดเลือก  ก่อนเข้าปฏิบัติงานจะได้รับการปฐมนิเทศ  ชี้แจงถึงลักษณะของโรงพยาบาล  พันธกิจ  วิสัยทัศน์   วัฒนธรรมองค์กร  และขอบเขตของงานที่บุคลากรใหม่นั้นเกี่ยวข้อง   รวมทั้งมีการแนะนำ  สอนงานโดยหัวหน้า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ที่สังกัด  และจัดให้มีพี่เลี้ยงในการสอนงานอย่างใกล้ชิดในช่วง </w:t>
      </w:r>
      <w:r>
        <w:rPr>
          <w:rFonts w:cs="Cordia New" w:ascii="Cordia New" w:hAnsi="Cordia New"/>
          <w:sz w:val="32"/>
          <w:szCs w:val="32"/>
        </w:rPr>
        <w:t xml:space="preserve">1-3  </w:t>
      </w:r>
      <w:r>
        <w:rPr>
          <w:rFonts w:ascii="Cordia New" w:hAnsi="Cordia New"/>
          <w:sz w:val="32"/>
          <w:sz w:val="32"/>
          <w:szCs w:val="32"/>
        </w:rPr>
        <w:t>เดือนแรก  ที่มีการทดลองปฏิบัติงาน  นอกจากนี้ก่อนที่บุคลากรใหม่จะได้เข้าปฏิบัติงานในหน่วยงานยังจัดให้มีการ</w:t>
      </w:r>
      <w:r>
        <w:rPr>
          <w:rFonts w:ascii="Cordia New" w:hAnsi="Cordia New"/>
          <w:sz w:val="32"/>
          <w:sz w:val="32"/>
          <w:szCs w:val="32"/>
        </w:rPr>
        <w:t>หมุนเวียน</w:t>
      </w:r>
      <w:r>
        <w:rPr>
          <w:rFonts w:ascii="Cordia New" w:hAnsi="Cordia New"/>
          <w:sz w:val="32"/>
          <w:sz w:val="32"/>
          <w:szCs w:val="32"/>
        </w:rPr>
        <w:t xml:space="preserve">ไปตามจุดต่างๆ   โดยบุคลากรใหม่ทุกคนจะมีป้ายประจำตัวบอกลักษณะว่าเป็นบุคลากรใหม่อย่างชัดเจน     เพื่อเป็นการแนะนำบุคลากรใหม่ให้บุคลากรเก่าได้รู้จักและสอนงาน 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Cordia New" w:hAnsi="Cordia New"/>
          <w:sz w:val="32"/>
          <w:sz w:val="32"/>
          <w:szCs w:val="32"/>
        </w:rPr>
        <w:t xml:space="preserve"> จะมีการประเมินบุคลากรใหม่ที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และ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  ตามลำดับ   ถ้าผลการประเมินไม่ผ่านบุคลกรใหม่นั้นจะไม่ได้รับการบรรจุเป็นพนักงานประจำ      และจะมีการสรรหาว่าจ้างใหม่ต่อไป</w:t>
      </w:r>
      <w:r>
        <w:rPr>
          <w:rFonts w:ascii="Cordia New" w:hAnsi="Cordia New"/>
          <w:sz w:val="32"/>
          <w:sz w:val="32"/>
          <w:szCs w:val="32"/>
        </w:rPr>
        <w:t xml:space="preserve">    </w:t>
      </w:r>
      <w:r>
        <w:rPr>
          <w:rFonts w:ascii="Cordia New" w:hAnsi="Cordia New"/>
          <w:sz w:val="32"/>
          <w:sz w:val="32"/>
          <w:szCs w:val="32"/>
        </w:rPr>
        <w:t>ด้วยแนวทางดังกล่าวนี้จะเป็นการมั่นใจว่า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จะได้บุคลากรใหม่ที่มีความรู้ความสามารถและทักษะตามที่ต้องการ    รู้จักขนบธรรมเนียมประเพณี    วัฒนธรรม   และความคิดอ่านโดยรวมของชุมชน   และสามารถปฏิบัติงานและเข้าได้กับบุคลกรเดิมและวัฒนธรรมองค์กรของโรงพยาบาล    บุคลากรใหม่ทุกคนจะได้รับการดูแลเอาใจใส่จากบุคลากรเดิม  หัวหน้า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ด้วยความรัก  เป็นธรรมและเสมอภาคเท่าเทียมกับบุคลากรเดิม     สวัสดิการ  เงินเดือน  ค่าตอบแทน  และสิทธิ์ประโยชน์ต่างๆ  เช่นการได้รับการตรวจสุขภาพประจำปี  การตรวจรักษาเมื่อเจ็บป่วย  การได้รับเครื่องป้องกันอันตรายขณะปฏิบัติงาน   จะได้รับเหมือนบุคลากรทั่วไปในโรงพยาบาลตามสิทธ์ของตน ซึ่งจะเป็นการสร้างความรัก  ความผูกพันของบุคลากรใหม่ต่อโรงพยาบาลและรักษาให้บุคลากรใหม่ให้คงอยู่กับโรงพยาบาลไว้ได้   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บริหารและจัดบุคลากรเพื่อให้งานขององค์กรบรรลุผล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บริหารจัดการบุคคลเพื่อให้โรงพยาบาลใช้ประโยชน์จากกระบวนการประเมินสมรรถนะขององค์กรและของบุคลากรในการนำผลการประเมินไปใช้เพื่อเสริมสร้างการมุ่งเน้นผู้ป่วยและญาติ   เพื่อให้ผลดำเนินการดีเกินความคาดหวัง  เพื่อจัดการกับความท้าทายเชิงกลยุทธ์และแผนปฏิบัติการ    และเพื่อให้คล่องตัวที่ตอบสนองต่อการปรับตัวตามการเปลี่ยนแปลงด้านการบริการการแพทย์และสาธาณสุข   โดย กกบ</w:t>
      </w:r>
      <w:r>
        <w:rPr>
          <w:rFonts w:cs="Cordia New" w:ascii="Cordia New" w:hAnsi="Cordia New"/>
          <w:sz w:val="32"/>
          <w:szCs w:val="32"/>
        </w:rPr>
        <w:t xml:space="preserve">., HRM , </w:t>
      </w:r>
      <w:r>
        <w:rPr>
          <w:rFonts w:ascii="Cordia New" w:hAnsi="Cordia New"/>
          <w:sz w:val="32"/>
          <w:sz w:val="32"/>
          <w:szCs w:val="32"/>
        </w:rPr>
        <w:t xml:space="preserve">และทีมกำกับกลยุทธ์ด้านต่างๆ  จะบูรณาการงานประจำ    งานตามแผนกลยุทธ์   เพื่อให้สอดคล้องไปในทิศทางเดียวกัน    </w:t>
      </w:r>
      <w:r>
        <w:rPr>
          <w:rFonts w:ascii="Cordia New" w:hAnsi="Cordia New"/>
          <w:sz w:val="32"/>
          <w:sz w:val="32"/>
          <w:szCs w:val="32"/>
        </w:rPr>
        <w:t>การพัฒนาบุคลากรเพื่อ</w:t>
      </w:r>
      <w:r>
        <w:rPr>
          <w:rFonts w:ascii="Cordia New" w:hAnsi="Cordia New"/>
          <w:sz w:val="32"/>
          <w:sz w:val="32"/>
          <w:szCs w:val="32"/>
        </w:rPr>
        <w:t>ปรับปรุ</w:t>
      </w:r>
      <w:r>
        <w:rPr>
          <w:rFonts w:ascii="Cordia New" w:hAnsi="Cordia New"/>
          <w:sz w:val="32"/>
          <w:sz w:val="32"/>
          <w:szCs w:val="32"/>
        </w:rPr>
        <w:t>ง</w:t>
      </w:r>
      <w:r>
        <w:rPr>
          <w:rFonts w:ascii="Cordia New" w:hAnsi="Cordia New"/>
          <w:sz w:val="32"/>
          <w:sz w:val="32"/>
          <w:szCs w:val="32"/>
        </w:rPr>
        <w:t>ผลการดำเนินงาน</w:t>
      </w:r>
      <w:r>
        <w:rPr>
          <w:rFonts w:ascii="Cordia New" w:hAnsi="Cordia New"/>
          <w:sz w:val="32"/>
          <w:sz w:val="32"/>
          <w:szCs w:val="32"/>
        </w:rPr>
        <w:t>ดำเนินการ</w:t>
      </w:r>
      <w:r>
        <w:rPr>
          <w:rFonts w:ascii="Cordia New" w:hAnsi="Cordia New"/>
          <w:sz w:val="32"/>
          <w:sz w:val="32"/>
          <w:szCs w:val="32"/>
        </w:rPr>
        <w:t>ได้  ดังนี้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จากแผนกลยุทธ์และแผนปฏิบัติการในหมวด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ได้กำหนดว่าแต่ละวัตถุปร</w:t>
      </w:r>
      <w:r>
        <w:rPr>
          <w:rFonts w:ascii="Cordia New" w:hAnsi="Cordia New"/>
          <w:sz w:val="32"/>
          <w:sz w:val="32"/>
          <w:szCs w:val="32"/>
        </w:rPr>
        <w:t>ะ</w:t>
      </w:r>
      <w:r>
        <w:rPr>
          <w:rFonts w:ascii="Cordia New" w:hAnsi="Cordia New"/>
          <w:sz w:val="32"/>
          <w:sz w:val="32"/>
          <w:szCs w:val="32"/>
        </w:rPr>
        <w:t>สงค์กลยุทธ์จะมีแผนงานโครงการและแผนปฏิบัติการต่างๆ  และแต่ละแผนปฏิบัติการจะ</w:t>
      </w:r>
      <w:r>
        <w:rPr>
          <w:rFonts w:ascii="Cordia New" w:hAnsi="Cordia New"/>
          <w:sz w:val="32"/>
          <w:sz w:val="32"/>
          <w:szCs w:val="32"/>
        </w:rPr>
        <w:t>ระบุ</w:t>
      </w:r>
      <w:r>
        <w:rPr>
          <w:rFonts w:ascii="Cordia New" w:hAnsi="Cordia New"/>
          <w:sz w:val="32"/>
          <w:sz w:val="32"/>
          <w:szCs w:val="32"/>
        </w:rPr>
        <w:t>ถึงการพัฒนาบุคลากรเพื่อให้สามารถปฏิบัติให้บรรลุได้อย่างชัดเจน  โดยมีตัวชี้วัดระดับโรงพยาบาล  ทีมนำ  หน่วยงาน  และบุคคลที่ชัดเจ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พัฒนาบุคลากรตามแผนจะดำเนินการก่อนที่จะปฏิบัติตามแผนปฏิบัติการนั้น  กรณีที่บุคลากรที่รับผิดชอบมีความรู้และทักษะที่ดีอยู่แล้วจะมีการทบทวนฟื้นฟูและวางแผนอย่างรัดกุมยิ่งขึ้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ประเมินผลการพัฒนาบุคลากร  ประเมินสมรรถนะ    และผลการปฏิบัติงานจะดำเนินการหลังแผนปฏิบัติการเสร์จสิ้น  โดยดูที่ความสัมพันธ์ของการประเมินความรู้ความสามารถ  กับสมรรถนะ  ว่าสัมพันธ์กับผลการดำเนินงานอย่างไร   กรณีที่ผลการประเมินไม่ไปในทิศทางดียวกัน  </w:t>
      </w:r>
      <w:r>
        <w:rPr>
          <w:rFonts w:cs="Cordia New" w:ascii="Cordia New" w:hAnsi="Cordia New"/>
          <w:sz w:val="32"/>
          <w:szCs w:val="32"/>
        </w:rPr>
        <w:t xml:space="preserve">HRM </w:t>
      </w:r>
      <w:r>
        <w:rPr>
          <w:rFonts w:ascii="Cordia New" w:hAnsi="Cordia New"/>
          <w:sz w:val="32"/>
          <w:sz w:val="32"/>
          <w:szCs w:val="32"/>
        </w:rPr>
        <w:t xml:space="preserve">จะทบทวนวิธีการพัฒนาบุคลากร  และวิธีการประเมินสมรรถนะใหม่เพื่อให้การพัฒนาบุคลากรตรงกับความจำเป็นในด้านการปฏิบัติงานให้มากที่สุด   ส่วนผลการปฏิบัติงานที่ไม่ดีจะถูกทบทวนโดยทีมกำกับกลยุทธ์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อีกทอดหนึ่งเพื่อกระตุ้นให้มีการปรับปรุงการดำเนินงานในรอ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ต่อไป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นำเอาผลการดำเนินงานและการประเมินบุคคลมาประกอบกับการยกย่องชมเชย  การให้รางวัล  การพิจารณาความดีความชอบด้วย  จะเป็นการกระตุ้นให้บุคลากรที่ทุ่มเทในการปฏิบัติงานดีอยู่แล้ว  มีแรงจูงใจ  มีขวัญและกำลังในในการพัฒนาตนเองและพัฒนางานให้ดียิ่งขึ้นต่อไป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4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เตรียมบุคลากรให้พร้อมต่อการเปลี่ยนแปล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รณีที่มีการเปลี่ยนแปลงจากภายนอกที่มีผลกระทบต่อระบบการบริหารจัดการ  การบริการ  และส่งผลให้มีการปรับตัวด้านองค์กร  และด้านบุคลากรและอัตรากำลัง  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มีการดำเนินการ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ทีม </w:t>
      </w:r>
      <w:r>
        <w:rPr>
          <w:rFonts w:cs="Cordia New" w:ascii="Cordia New" w:hAnsi="Cordia New"/>
          <w:sz w:val="32"/>
          <w:szCs w:val="32"/>
        </w:rPr>
        <w:t xml:space="preserve">HRM </w:t>
      </w:r>
      <w:r>
        <w:rPr>
          <w:rFonts w:ascii="Cordia New" w:hAnsi="Cordia New"/>
          <w:sz w:val="32"/>
          <w:sz w:val="32"/>
          <w:szCs w:val="32"/>
        </w:rPr>
        <w:t xml:space="preserve">จัดทำแผนอัตรากำลังที่ได้กล่าวไว้ในข้อ </w:t>
      </w: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sz w:val="32"/>
          <w:szCs w:val="32"/>
        </w:rPr>
        <w:t xml:space="preserve">(1)  </w:t>
      </w:r>
      <w:r>
        <w:rPr>
          <w:rFonts w:ascii="Cordia New" w:hAnsi="Cordia New"/>
          <w:sz w:val="32"/>
          <w:sz w:val="32"/>
          <w:szCs w:val="32"/>
        </w:rPr>
        <w:t xml:space="preserve">เพื่อให้สามารถแก้ปัญหาได้ทันทีที่ประสบปัญหาการขาดแคลนบุคลากร  โดยมีการทบทวนและปรับตัวเป็นประจำ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การจัดหา  สรรหา   และว่าจ้างพนักงานใหม่ตามภารกิจที่เปลี่ยนแปลงไป  เช่น ตำแหน่ง  พยาบาลวิชาชีพ  เภสัชกร  นักเทคนิคการแพทย์  นักกายภาพบำบัด   โดยไม่รอกรอบอัตรากำลังข้าราชการจากส่วนกลาง   โดย  </w:t>
      </w:r>
      <w:r>
        <w:rPr>
          <w:rFonts w:cs="Cordia New" w:ascii="Cordia New" w:hAnsi="Cordia New"/>
          <w:sz w:val="32"/>
          <w:szCs w:val="32"/>
        </w:rPr>
        <w:t xml:space="preserve">HRM </w:t>
      </w:r>
      <w:r>
        <w:rPr>
          <w:rFonts w:ascii="Cordia New" w:hAnsi="Cordia New"/>
          <w:sz w:val="32"/>
          <w:sz w:val="32"/>
          <w:szCs w:val="32"/>
        </w:rPr>
        <w:t>ประเมินความจำเป็น  และเสนอ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พื่อเพิ่มกรอบกำลัง  และมีการสรรหาว่าจ้างตามระเบียบต่อไป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Cordia New" w:hAnsi="Cordia New"/>
          <w:sz w:val="32"/>
          <w:sz w:val="32"/>
          <w:szCs w:val="32"/>
        </w:rPr>
        <w:t>การดำเนินการดังกล่าวนี้    กกบ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/>
          <w:sz w:val="32"/>
          <w:sz w:val="32"/>
          <w:szCs w:val="32"/>
        </w:rPr>
        <w:t>ทีมนำ  ห้วหน้า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   ทุกแผนก  ได้พิจารณาร่วมกันโดยมี </w:t>
      </w:r>
      <w:r>
        <w:rPr>
          <w:rFonts w:cs="Cordia New" w:ascii="Cordia New" w:hAnsi="Cordia New"/>
          <w:sz w:val="32"/>
          <w:szCs w:val="32"/>
        </w:rPr>
        <w:t xml:space="preserve">HRM  </w:t>
      </w:r>
      <w:r>
        <w:rPr>
          <w:rFonts w:ascii="Cordia New" w:hAnsi="Cordia New"/>
          <w:sz w:val="32"/>
          <w:sz w:val="32"/>
          <w:szCs w:val="32"/>
        </w:rPr>
        <w:t>เป็นเจ้าภาพหลัก การปรับปรุงแก้ไขจะนำเสนอต่อ กกบ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และมีการประเมินทบทวนอย่างสม่ำเสมอ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2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  บรรยากาศการทำงานของบุคลากร</w:t>
      </w:r>
    </w:p>
    <w:p>
      <w:pPr>
        <w:pStyle w:val="NoSpacing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5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สถานที่ทำงานน่าอยู่น่าทำงาน  มีความปลอดภัย  และเอื้อต่อการสร้างสุขภาพ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ได้มอบหมายให้ทีม </w:t>
      </w:r>
      <w:r>
        <w:rPr>
          <w:rFonts w:cs="Cordia New" w:ascii="Cordia New" w:hAnsi="Cordia New"/>
          <w:sz w:val="32"/>
          <w:szCs w:val="32"/>
        </w:rPr>
        <w:t xml:space="preserve">ENV , </w:t>
      </w:r>
      <w:r>
        <w:rPr>
          <w:rFonts w:ascii="Cordia New" w:hAnsi="Cordia New"/>
          <w:sz w:val="32"/>
          <w:sz w:val="32"/>
          <w:szCs w:val="32"/>
        </w:rPr>
        <w:t xml:space="preserve">ทีม </w:t>
      </w:r>
      <w:r>
        <w:rPr>
          <w:rFonts w:cs="Cordia New" w:ascii="Cordia New" w:hAnsi="Cordia New"/>
          <w:sz w:val="32"/>
          <w:szCs w:val="32"/>
        </w:rPr>
        <w:t xml:space="preserve">HPH , </w:t>
      </w:r>
      <w:r>
        <w:rPr>
          <w:rFonts w:ascii="Cordia New" w:hAnsi="Cordia New"/>
          <w:sz w:val="32"/>
          <w:sz w:val="32"/>
          <w:szCs w:val="32"/>
        </w:rPr>
        <w:t xml:space="preserve">และทีมอาชีวอนามัย  เป็นเจ้าภาพหลักในการดำเนินการ  โดยมีเป้าหมายเพื่อพัฒนาภูมิทัศน์ให้โรงพยาบาลมีความสง่างามสมพระเกียรติตามที่กำหนดไว้ในวิสัยทัศน์  ความว่า </w:t>
      </w: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“โรงพยาบาลสมเด็จพระยุพราชเลิงนกทาเป็นโรงพยาบาลชุมชนที่มีสมรรถนะสูงระดับชั้นนำของประเทศด้าน</w:t>
      </w: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คุณภาพบริการ</w:t>
      </w: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และเป็นโรงพยาบาลส่งเสริมสุขภาพ  มีภูมิทัศน์ที่สง่างามสมพระเกียรติ  และได้มาตรฐานตามเกณฑ์รางวัลคุณภาพแห่งชาติภายในปี พ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>.</w:t>
      </w:r>
      <w:r>
        <w:rPr>
          <w:rFonts w:ascii="Cordia New" w:hAnsi="Cordia New"/>
          <w:b/>
          <w:b/>
          <w:bCs/>
          <w:i/>
          <w:i/>
          <w:iCs/>
          <w:color w:val="000000"/>
          <w:sz w:val="32"/>
          <w:sz w:val="32"/>
          <w:szCs w:val="32"/>
        </w:rPr>
        <w:t>ศ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>. 2554”</w:t>
      </w:r>
      <w:r>
        <w:rPr>
          <w:rFonts w:cs="Cordia New" w:ascii="Cordia New" w:hAnsi="Cordia New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 xml:space="preserve">ดังนั้นจึงมีการจัดทำแผนกลยุทธ์ที่ชัดเจนในหมวด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ข้อ </w:t>
      </w:r>
      <w:r>
        <w:rPr>
          <w:rFonts w:cs="Cordia New" w:ascii="Cordia New" w:hAnsi="Cordia New"/>
          <w:sz w:val="32"/>
          <w:szCs w:val="32"/>
        </w:rPr>
        <w:t xml:space="preserve">2.1 </w:t>
      </w:r>
      <w:r>
        <w:rPr>
          <w:rFonts w:ascii="Cordia New" w:hAnsi="Cordia New"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sz w:val="32"/>
          <w:szCs w:val="32"/>
        </w:rPr>
        <w:t xml:space="preserve">( 1 )  </w:t>
      </w:r>
      <w:r>
        <w:rPr>
          <w:rFonts w:ascii="Cordia New" w:hAnsi="Cordia New"/>
          <w:sz w:val="32"/>
          <w:sz w:val="32"/>
          <w:szCs w:val="32"/>
        </w:rPr>
        <w:t xml:space="preserve">กำหนดให้มีวัตถุประสงค์เชิงกลยุทธ์ เพื่อพัฒนาโครงสร้างพื้นฐานและ สิ่งแวดล้อมที่ดี ปลอดภัยเอื้อต่อการสร้างเสริมสุขภาพ  ซึ่งมีตัวชี้วัดที่แสดงผลลัพธ์ในหมวด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>ดั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7.4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3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)-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โดยการมุ่งเน้นการปรับปรุงสภาพแวดล้อมทั้งภายในและภายนอกโรงพยาบาล  ดังนี้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ำหนดเป็นนโยบายให้ทุกหน่วยงานและบุคลากรทุกระดับใช้กิจกรรม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ป็นวัฒนธรรมพื้นฐานในการทำงาน   โดยมีการประกวดหน่วยงาน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ดีเด่นภายในโรงพยาบาล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และมีการประเมิน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ส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จากหน่วยงานภายนอก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ปี  และดำเนินการอย่างต่อเนื่อง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รับโครงสร้างทางกายภาพที่สำคัญให้เอื้อต่อความปลอดภัยและมุ่งเน้นต่อการป้องกันการติดเชื้อในโรงพยาบาล   เช่น  การสร้างระบบ </w:t>
      </w:r>
      <w:r>
        <w:rPr>
          <w:rFonts w:cs="Cordia New" w:ascii="Cordia New" w:hAnsi="Cordia New"/>
          <w:sz w:val="32"/>
          <w:szCs w:val="32"/>
        </w:rPr>
        <w:t xml:space="preserve">One Way </w:t>
      </w:r>
      <w:r>
        <w:rPr>
          <w:rFonts w:ascii="Cordia New" w:hAnsi="Cordia New"/>
          <w:sz w:val="32"/>
          <w:sz w:val="32"/>
          <w:szCs w:val="32"/>
        </w:rPr>
        <w:t>ใน ห้องคลอด  ห้องผ่าตัด  โรงครัว   งานจ่ายกลาง  และงานซักฟอก  การสร้างห้องแยกโรคที่ได้มาตรฐานของกรมควบคุมโรคติดต่อ   เป็นต้น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จัดทำส้วมสาธารณะและส้วมภายในอาคารให้ถูกต้องตามมาตรฐาน </w:t>
      </w:r>
      <w:r>
        <w:rPr>
          <w:rFonts w:cs="Cordia New" w:ascii="Cordia New" w:hAnsi="Cordia New"/>
          <w:sz w:val="32"/>
          <w:szCs w:val="32"/>
        </w:rPr>
        <w:t xml:space="preserve">HAS </w:t>
      </w:r>
      <w:r>
        <w:rPr>
          <w:rFonts w:ascii="Cordia New" w:hAnsi="Cordia New"/>
          <w:sz w:val="32"/>
          <w:sz w:val="32"/>
          <w:szCs w:val="32"/>
        </w:rPr>
        <w:t>และได้รับการประเมินจากกรมอนามัยทุกปี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รับปรุงแก้ไขระบบสายไฟทั่วทั้งองค์กร     เพื่อป้องกันการเกิดอัคคีภัยปีละ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ครั้ง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จัดทำระบบบำบัดน้ำเสียระบบคลองวนเวียนที่มีประสิทธิภาพ  และการจัดทำบ่อดักไขมัน  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ซ้อมแผนระงับอัคคีภัยปี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ครั้ง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ปรับปรุงภูมิทัศน์  เช่น  การจัดสวนหย่อม  ทั้งภายในและภายนอกอาคาร   การใช้ต้นไม้เป็นเครื่องมือในการถ่ายทอดความรู้ให้แก่ประชาชนและผู้มารับบริการในด้านการรักษาและส่งเสริมสุขภาพในลักษณะของ “ ต้นไม้พูดได้ ”  </w:t>
      </w:r>
      <w:r>
        <w:rPr>
          <w:rFonts w:ascii="Cordia New" w:hAnsi="Cordia New"/>
          <w:sz w:val="32"/>
          <w:sz w:val="32"/>
          <w:szCs w:val="32"/>
        </w:rPr>
        <w:t>หมายถึงการจัดทำสื่อข้อความเชิชวนให้มีการสร้างสุขภาพให้แก่ตนเองติดตามต้นไม้เพื่อให้ผู้รับบริการได้ศึกษา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การทบทวนการปรับแก้ไขด้านโครงสร้างทางกายภาพ  และการใช้อุปกรณ์ป้องกันอันตรายกับหน่วยงานทุกหน่วยงานและบุคลากรผู้ใช้เป็นประจำ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    มีการทำ </w:t>
      </w:r>
      <w:r>
        <w:rPr>
          <w:rFonts w:cs="Cordia New" w:ascii="Cordia New" w:hAnsi="Cordia New"/>
          <w:sz w:val="32"/>
          <w:szCs w:val="32"/>
        </w:rPr>
        <w:t xml:space="preserve">ENV Round , IC Round   </w:t>
      </w:r>
      <w:r>
        <w:rPr>
          <w:rFonts w:ascii="Cordia New" w:hAnsi="Cordia New"/>
          <w:sz w:val="32"/>
          <w:sz w:val="32"/>
          <w:szCs w:val="32"/>
        </w:rPr>
        <w:t xml:space="preserve">โดยหัวหน้าทีมและเลขานุการทีม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  เพื่อนำมาปรับปรุงและพัฒนาให้สอดคล้องกับความต้องการของผู้รับบริการและบุคลากร    รวมตลอดจนการจัดสรรทรัพยากรในด้านการป้องกันและรักษาความปลอดภัย     โดยแนวทางนี้จะเป็นการมั่นใจว่า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    เป็นสถานที่น่าอยู่น่าทำงาน  มีสภาพแวดล้อมและภูมิสถาปัตย์ที่ถูกสุขอนามัย มีความปลอดภัย การมีการป้องกันภัย รวมทั้ง  มีการปรับปรุงสิ่งเหล่านี้อย่างต่อเนื่อง     ซึ่งจะเป็นประโยชน์ทั้งต่อผู้มารับบริการและบุคลากรที่ให้บริการ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2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บริการและสนับสนุนสิทธิประโยชน์ของบุคลากรในเชิงนโยบาย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มีนโยบายอย่างชัดเจนว่าจะคงไว้และทำให้ความผาสุกของบุคลากรมียิ่งๆขึ้นไป   ดังนั้นในแผนกลยุทธ์ด้านการเรียนรู้และพัฒนาจึงมุ่งเน้นที่การสร้างความพึงพอใจ  บำรุงขวัญและกำลังใจ  อันจะนำไปสู่การทุ่มกำลังกายกำลังในในการปฏิบัติงานที่มุ่งสู่การบรรลุผลลัพธ์ที่ดีขึ้น  และความเป็นเลิศในทุกๆด้าน 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จึงมอบหมายให้ทีมบุคลากรสัมพันธ์  สำรวจความต้องการของบุคลากรตามกลุ่มต่างๆที่กำหนดไว้ในโครงร่างองค์กร </w:t>
      </w:r>
      <w:r>
        <w:rPr>
          <w:rFonts w:cs="Cordia New" w:ascii="Cordia New" w:hAnsi="Cordia New"/>
          <w:sz w:val="32"/>
          <w:szCs w:val="32"/>
        </w:rPr>
        <w:t xml:space="preserve">P1 </w:t>
      </w:r>
      <w:r>
        <w:rPr>
          <w:rFonts w:ascii="Cordia New" w:hAnsi="Cordia New"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sz w:val="32"/>
          <w:szCs w:val="32"/>
        </w:rPr>
        <w:t xml:space="preserve">(3)   </w:t>
      </w:r>
      <w:r>
        <w:rPr>
          <w:rFonts w:ascii="Cordia New" w:hAnsi="Cordia New"/>
          <w:sz w:val="32"/>
          <w:sz w:val="32"/>
          <w:szCs w:val="32"/>
        </w:rPr>
        <w:t xml:space="preserve">โดยวิธี </w:t>
      </w:r>
      <w:r>
        <w:rPr>
          <w:rFonts w:cs="Cordia New" w:ascii="Cordia New" w:hAnsi="Cordia New"/>
          <w:sz w:val="32"/>
          <w:szCs w:val="32"/>
        </w:rPr>
        <w:t xml:space="preserve">Focus Group </w:t>
      </w:r>
      <w:r>
        <w:rPr>
          <w:rFonts w:ascii="Cordia New" w:hAnsi="Cordia New"/>
          <w:sz w:val="32"/>
          <w:sz w:val="32"/>
          <w:szCs w:val="32"/>
        </w:rPr>
        <w:t xml:space="preserve">และการให้แสดงความต้องการผ่านการประชุมตามหน่วยงาน  และผ่านทาง </w:t>
      </w:r>
      <w:r>
        <w:rPr>
          <w:rFonts w:cs="Cordia New" w:ascii="Cordia New" w:hAnsi="Cordia New"/>
          <w:sz w:val="32"/>
          <w:szCs w:val="32"/>
        </w:rPr>
        <w:t xml:space="preserve">Web board </w:t>
      </w:r>
      <w:r>
        <w:rPr>
          <w:rFonts w:ascii="Cordia New" w:hAnsi="Cordia New"/>
          <w:sz w:val="32"/>
          <w:sz w:val="32"/>
          <w:szCs w:val="32"/>
        </w:rPr>
        <w:t>ของโรงพยาบาล   ทำให้ทราบถึงความต้องการด้านสิทธิ์ประโยชน์ของบุคลากรทุกกลุ่ม  และทุกวิชาชีพ  แล้วนำมาวิเคราะห์แยกประเภทสิทธิ์ประโยชน์  ที่เป็นภาพรวมของบุคลากรทุกคน  และแยกตามความต้องการเฉพาะของบุคลากร   ดังรายละเอียด</w:t>
      </w:r>
      <w:r>
        <w:rPr>
          <w:rFonts w:ascii="Cordia New" w:hAnsi="Cordia New"/>
          <w:sz w:val="32"/>
          <w:sz w:val="32"/>
          <w:szCs w:val="32"/>
        </w:rPr>
        <w:t xml:space="preserve">ตามตาราง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5.2 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2)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-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1</w:t>
      </w:r>
      <w:r>
        <w:rPr>
          <w:rFonts w:cs="Cordia New" w:ascii="Cordia New" w:hAnsi="Cordia New"/>
          <w:color w:val="00B0F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459855" cy="10058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749"/>
                              <w:gridCol w:w="851"/>
                              <w:gridCol w:w="809"/>
                              <w:gridCol w:w="851"/>
                              <w:gridCol w:w="992"/>
                              <w:gridCol w:w="752"/>
                              <w:gridCol w:w="807"/>
                              <w:gridCol w:w="895"/>
                              <w:gridCol w:w="77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1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8"/>
                                      <w:sz w:val="28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8"/>
                                    </w:rPr>
                                    <w:t xml:space="preserve">5.2 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8"/>
                                      <w:sz w:val="28"/>
                                    </w:rPr>
                                    <w:t xml:space="preserve">ข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8"/>
                                    </w:rPr>
                                    <w:t>(2)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8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8"/>
                                      <w:sz w:val="28"/>
                                    </w:rPr>
                                    <w:t>แสดงความต้องก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8"/>
                                      <w:sz w:val="28"/>
                                    </w:rPr>
                                    <w:t>สิทธิประโยชน์ของบุคลาก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วามต้องก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ิทธิประโยชน์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ข้าราช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สายงานทั่วไป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ข้าราชการกลุ่มสายงานหลัก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พนัก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งานราช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ูกจ้าง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จำ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ูกจ้างชั่วคราว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อาสา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มัครจิตอาส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แพทย์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ทันตแพทย์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ภสัชกร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พยาบา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ทคนิคการแพทย์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ยภาพบำบัด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ได้รับค่าตอบแทนที่เหมาะสม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มีโอกาสศึกษาต่อ  และ การเบิกค่าใช้จ่ายตามระเบียบฯขณะลาศึกษาได้ตามสิทธิ์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เบิกเงินสวัสดิการการศึกษาบุตร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เบิกเงินสวัสดิการค่ารักษาพยาบาลตามสิทธิ์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เบิกค่าใช้จ่ายการเดินทางไปราชการ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วัสดิการเงินกู้ฉุกเฉิน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โบนัสพิเศษเมื่อเกษียณอายุราชการหรือออกจากงาน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ิ่งจูงใจสำหรับบุคลากรที่เข้าร่วมโปรแกรมในด้านสุขภาพ  เช่นการเลิกบุหรี่ การลดน้ำหนัก การออกกำลังกาย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วัสดิการทุนการศึกษาบุตร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ารจัดอาหารเวร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้องพักผ่อน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ถานรับเลี้ยงเด็กในโรงพยาบาลและโรงเรียนพ่อแม่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ถานที่ออกกำลังกาย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วัสดิการงานวันพิเศษต่างๆ เช่น งานแต่งงาน  งานบวช งานขึ้นบ้านใหม่ งานวันเกิด เป็นต้น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วัสดิการงานกีฬา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วัสดิการการท่องเที่ยว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วัสดิการงานวันขึ้นปีใหม่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792pt;mso-wrap-distance-left:0pt;mso-wrap-distance-right:9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749"/>
                        <w:gridCol w:w="851"/>
                        <w:gridCol w:w="809"/>
                        <w:gridCol w:w="851"/>
                        <w:gridCol w:w="992"/>
                        <w:gridCol w:w="752"/>
                        <w:gridCol w:w="807"/>
                        <w:gridCol w:w="895"/>
                        <w:gridCol w:w="773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01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8"/>
                                <w:sz w:val="28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</w:rPr>
                              <w:t xml:space="preserve">5.2 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8"/>
                                <w:sz w:val="28"/>
                              </w:rPr>
                              <w:t xml:space="preserve">ข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</w:rPr>
                              <w:t>(2)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</w:rPr>
                              <w:t xml:space="preserve">1 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8"/>
                                <w:sz w:val="28"/>
                              </w:rPr>
                              <w:t>แสดงความต้องก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8"/>
                                <w:sz w:val="28"/>
                              </w:rPr>
                              <w:t>สิทธิประโยชน์ของบุคลาก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วามต้องก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ิทธิประโยชน์</w:t>
                            </w:r>
                          </w:p>
                        </w:tc>
                        <w:tc>
                          <w:tcPr>
                            <w:tcW w:w="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้าราช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สายงานทั่วไป</w:t>
                            </w:r>
                          </w:p>
                        </w:tc>
                        <w:tc>
                          <w:tcPr>
                            <w:tcW w:w="35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้าราชการกลุ่มสายงานหลัก</w:t>
                            </w:r>
                          </w:p>
                        </w:tc>
                        <w:tc>
                          <w:tcPr>
                            <w:tcW w:w="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นัก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งานราช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</w:p>
                        </w:tc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ูกจ้าง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จำ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ูกจ้างชั่วคราว</w:t>
                            </w:r>
                          </w:p>
                        </w:tc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อาสา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มัครจิตอาส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พทย์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ทันตแพทย์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ภสัชกร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ยาบาล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ทคนิคการแพทย์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ยภาพบำบัด</w:t>
                            </w:r>
                          </w:p>
                        </w:tc>
                        <w:tc>
                          <w:tcPr>
                            <w:tcW w:w="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ได้รับค่าตอบแทนที่เหมาะสม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มีโอกาสศึกษาต่อ  และ การเบิกค่าใช้จ่ายตามระเบียบฯขณะลาศึกษาได้ตามสิทธิ์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เบิกเงินสวัสดิการการศึกษาบุตร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เบิกเงินสวัสดิการค่ารักษาพยาบาลตามสิทธิ์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เบิกค่าใช้จ่ายการเดินทางไปราชการ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สวัสดิการเงินกู้ฉุกเฉิน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โบนัสพิเศษเมื่อเกษียณอายุราชการหรือออกจากงาน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สิ่งจูงใจสำหรับบุคลากรที่เข้าร่วมโปรแกรมในด้านสุขภาพ  เช่นการเลิกบุหรี่ การลดน้ำหนัก การออกกำลังกาย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สวัสดิการทุนการศึกษาบุตร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การจัดอาหารเวร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 xml:space="preserve">ห้องพักผ่อน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สถานรับเลี้ยงเด็กในโรงพยาบาลและโรงเรียนพ่อแม่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สถานที่ออกกำลังกาย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สวัสดิการงานวันพิเศษต่างๆ เช่น งานแต่งงาน  งานบวช งานขึ้นบ้านใหม่ งานวันเกิด เป็นต้น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สวัสดิการงานกีฬา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สวัสดิการการท่องเที่ยว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4"/>
                                <w:sz w:val="24"/>
                                <w:szCs w:val="24"/>
                              </w:rPr>
                              <w:t>การจัดสวัสดิการงานวันขึ้นปีใหม่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1134" w:footer="709" w:bottom="1440"/>
      <w:pgNumType w:start="49" w:fmt="decimal"/>
      <w:cols w:num="2" w:space="4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0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68745" cy="32766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74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84"/>
                            <w:gridCol w:w="1019"/>
                            <w:gridCol w:w="458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8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8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8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8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5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84"/>
                      <w:gridCol w:w="1019"/>
                      <w:gridCol w:w="458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8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8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8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8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2"/>
      <w:gridCol w:w="1679"/>
    </w:tblGrid>
    <w:tr>
      <w:trPr>
        <w:trHeight w:val="475" w:hRule="atLeast"/>
      </w:trPr>
      <w:tc>
        <w:tcPr>
          <w:tcW w:w="8292" w:type="dxa"/>
          <w:tcBorders/>
          <w:shd w:fill="8064A2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Cordia New" w:ascii="Cordia New" w:hAnsi="Cordia New"/>
              <w:caps/>
              <w:color w:val="FFFFFF"/>
              <w:sz w:val="24"/>
              <w:szCs w:val="24"/>
            </w:rPr>
            <w:t>LCPH  APPLICATION SUMMARY CATEGORY  5</w:t>
          </w:r>
        </w:p>
      </w:tc>
      <w:tc>
        <w:tcPr>
          <w:tcW w:w="1679" w:type="dxa"/>
          <w:tcBorders/>
          <w:shd w:fill="000000" w:val="clear"/>
          <w:vAlign w:val="center"/>
        </w:tcPr>
        <w:p>
          <w:pPr>
            <w:pStyle w:val="Header"/>
            <w:jc w:val="right"/>
            <w:rPr/>
          </w:pPr>
          <w:r>
            <w:rPr>
              <w:color w:val="FFFFFF"/>
            </w:rPr>
            <w:t>August 29, 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sz w:val="32"/>
        <w:szCs w:val="32"/>
        <w:rFonts w:ascii="Cordia New" w:hAnsi="Cordia New" w:cs="Cord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sz w:val="32"/>
        <w:szCs w:val="32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rdia New" w:hAnsi="Cordia New" w:cs="Cordia New"/>
      <w:b w:val="false"/>
      <w:bCs w:val="false"/>
    </w:rPr>
  </w:style>
  <w:style w:type="character" w:styleId="WW8Num2z1">
    <w:name w:val="WW8Num2z1"/>
    <w:qFormat/>
    <w:rPr>
      <w:rFonts w:ascii="Cordia New" w:hAnsi="Cordia New" w:eastAsia="Times New Roman" w:cs="Cordia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rdia New" w:hAnsi="Cordia New" w:eastAsia="Calibri" w:cs="Cordia New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rowallia New" w:hAnsi="Browallia New" w:cs="Browallia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rdia New" w:hAnsi="Cordia New" w:cs="Cordia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rdia New" w:hAnsi="Cordia New" w:cs="Cordia New"/>
      <w:sz w:val="32"/>
      <w:szCs w:val="3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Cordia New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20"/>
      <w:szCs w:val="20"/>
    </w:rPr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8:28:00Z</dcterms:created>
  <dc:creator>sompong</dc:creator>
  <dc:description/>
  <cp:keywords/>
  <dc:language>en-US</dc:language>
  <cp:lastModifiedBy>User</cp:lastModifiedBy>
  <cp:lastPrinted>2008-08-29T00:49:00Z</cp:lastPrinted>
  <dcterms:modified xsi:type="dcterms:W3CDTF">2008-08-29T08:53:00Z</dcterms:modified>
  <cp:revision>10</cp:revision>
  <dc:subject/>
  <dc:title>(DRAFT)LCPH APPLICATION SUMMARY CATEGORY  5</dc:title>
</cp:coreProperties>
</file>